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53</w:t>
      </w:r>
      <w:r>
        <w:rPr>
          <w:b/>
          <w:sz w:val="26"/>
          <w:szCs w:val="26"/>
        </w:rPr>
        <w:t>ЭА/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>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а оказание услуг по обеспечению лечебным питанием пациентов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ходящихся на стационарном лечении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для МУЗ «Городская клиническая больница № 7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извещение № </w:t>
      </w:r>
      <w:r>
        <w:rPr>
          <w:b/>
          <w:bCs/>
        </w:rPr>
        <w:t>0356300008511000060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168"/>
        <w:jc w:val="both"/>
        <w:rPr>
          <w:bCs/>
        </w:rPr>
      </w:pPr>
      <w:r>
        <w:rPr>
          <w:bCs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3 июля 2011 года</w:t>
        <w:br/>
        <w:t xml:space="preserve"> 10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заявок на участие в открытом аукционе в электронной форме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ина Надежда Юрь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FF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24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 </w:t>
        <w:tab/>
        <w:tab/>
        <w:tab/>
        <w:t>МУЗ «Городская клиническая больница № 7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  <w:tab/>
        <w:tab/>
        <w:tab/>
        <w:tab/>
        <w:tab/>
        <w:t>614010, г. Пермь,  ул. Героев Хасана, 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</w:t>
        <w:tab/>
        <w:tab/>
        <w:tab/>
        <w:tab/>
        <w:tab/>
        <w:t>(342) 281-25-88, 281-28-8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Оказание услуг по обеспечению лечебным питанием пациентов, находящихся на стационарном лечен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 7 580 700,00 (семь миллионов пятьсот восемьдесят тысяч семьсот) рублей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 в электронной форме.</w:t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И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Пушкина, 85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заявку 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10"/>
        <w:gridCol w:w="1417"/>
      </w:tblGrid>
      <w:tr>
        <w:trPr>
          <w:trHeight w:val="16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ЕД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ина Н</w:t>
            </w:r>
            <w:r>
              <w:rPr>
                <w:sz w:val="22"/>
                <w:szCs w:val="22"/>
              </w:rPr>
              <w:t>.Ю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55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Кузнецов А.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. 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425" w:gutter="0" w:header="0" w:top="42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0:22:00Z</dcterms:created>
  <dc:creator>СОК</dc:creator>
  <dc:description/>
  <cp:keywords/>
  <dc:language>en-US</dc:language>
  <cp:lastModifiedBy>Опер2</cp:lastModifiedBy>
  <cp:lastPrinted>2011-07-13T10:43:00Z</cp:lastPrinted>
  <dcterms:modified xsi:type="dcterms:W3CDTF">2011-07-13T04:43:00Z</dcterms:modified>
  <cp:revision>10</cp:revision>
  <dc:subject/>
  <dc:title>ПРОТОКОЛ № 3ЭА/1/1</dc:title>
</cp:coreProperties>
</file>