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ЭА-1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 содержанию улично-дорожной сети Индустриального района г. Перми (валка и посадка деревьев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3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содержанию улично-дорожной сети Индустриального  района г. Перми (валка и посадка деревьев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 комиссии       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содержанию улично-дорожной сети Индустриального района г. Перми (валка и посадка деревьев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383 822,79 рублей</w:t>
      </w:r>
      <w:r>
        <w:rPr>
          <w:bCs/>
          <w:sz w:val="22"/>
          <w:szCs w:val="22"/>
        </w:rPr>
        <w:t xml:space="preserve"> (Триста восемьдесят три тысячи  восемьсот двадцать два) руб. 79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21 от 01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одновременно с документацией об аукционе, извещение № 17 ЭА от 01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5 (п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ему участнику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6"/>
        <w:gridCol w:w="1701"/>
        <w:gridCol w:w="1134"/>
        <w:gridCol w:w="3260"/>
        <w:gridCol w:w="1922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Федерального закона № 9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11T11:22:00Z</cp:lastPrinted>
  <dcterms:modified xsi:type="dcterms:W3CDTF">2011-07-11T05:23:00Z</dcterms:modified>
  <cp:revision>240</cp:revision>
  <dc:subject/>
  <dc:title>ПРОТОКОЛ № 01/03-07</dc:title>
</cp:coreProperties>
</file>