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01» июл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разработку проектно-сметной документации на капитальный ремонт строительных конструкций и инженерных сетей здания бассейна по адресу: г. Пермь, ул. Чердынская, 38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поликлиника № 5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дания, назначение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для оздоровительного пла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типового проекта и т.д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об особых условиях строительств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нировочным решениям, назначение помещений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варианту планировки помещ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нутренним отделочным работам, применяемые материал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ротивопожарных и санитарных нор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Архитектурно-строительную часть (АС) в состав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ая гидроизоляция кирпичной кладки ниже уровня зем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несущей способности плит перекры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ыш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тол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ходных груп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мост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помещ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опление, вентиляция и кондиционирование помещений (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лектроснабжение (ЭО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электроосвещ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электрооборуд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систем вентиля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ю приточно-вытяжных сист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доснабжение и водоот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Проект организации строительства (ПОС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храну окружающей среды (ООС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метную документацию (С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 разработке рабочего проекта руководствоваться: Федеральным законом № 123-ФЗ от 22.07.2008 «Технический регламент о требованиях пожарной безопасности», Федеральным законом № 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м Правительства Российской Федерации от 16 февраля 2008 года № 87 «О составе разделов проектной документации и требованиях к их содержанию», СанПиН 2.1.2.1188-03, другими строительными и санитарно-гигиеническими нормативными документами, действующими на территории РФ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БТИ, Заключение о техническом состоянии строительных конструкций здания бассейна по ул. Чердынская, 38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начала и окончани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ект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: АС, ОВ, ЭО, ЭМ, АОВ, ЭОВ, ВК, ПОС, ООС, ПБ, СМ, ПЗ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ю выдать в 4 экз. Согласовать с КГАУ «Управление государственной экспертизы Пермского края», МУ «Технический надзор за капитальным ремонтом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3:17:00Z</dcterms:created>
  <dc:creator>OASheina</dc:creator>
  <dc:description/>
  <cp:keywords/>
  <dc:language>en-US</dc:language>
  <cp:lastModifiedBy>OASheina</cp:lastModifiedBy>
  <dcterms:modified xsi:type="dcterms:W3CDTF">2011-07-13T03:17:00Z</dcterms:modified>
  <cp:revision>2</cp:revision>
  <dc:subject/>
  <dc:title>Приложение № 3</dc:title>
</cp:coreProperties>
</file>