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 xml:space="preserve">закупку расходных материалов для гематологического анализатора в клинико-диагностическую лабораторию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здравоохранения «Городская детская клиническая поликлиника № 1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3» июля 2011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Ю.М. Субботи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Г. Кольцо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Д.Ю. Норицин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на закупку расходных материалов для гематологического анализатора в клинико-диагностическую лаборатор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5 от «06» июля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6» июля 2011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63 000,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ОМС, Б-т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вка расходных материалов гематологического анализатора в клинико-диагностическую лабораторию.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. Пермь, ул. Грачева 12.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подписания муниципального контракта в течении 3-х дней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 изменой на все действие муниципального контракта и должна включать в себя все налоги, сборы и прочие расходы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поставки товара, в течении 10 дней после предоставления платежных докумен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икроТе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2 519,0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 xml:space="preserve">1   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АО Юни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2 944,3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МикроТех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ЗАО «АО Юнимед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ООО «МикроТех»                   г. Пермь, ул. Халтурина, 8 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</w:t>
      </w:r>
      <w:r>
        <w:rPr>
          <w:sz w:val="24"/>
          <w:szCs w:val="24"/>
        </w:rPr>
        <w:t xml:space="preserve">Цена муниципального контракта 162 519,06 (сто шестьдесят две тысячи пятьсот девятнадцать) рублей 06 копеек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</w:t>
      </w:r>
      <w:r>
        <w:rPr>
          <w:sz w:val="24"/>
          <w:szCs w:val="24"/>
        </w:rPr>
        <w:t xml:space="preserve">ЗАО «АО Юнимед»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г.Москва, ул. Касаткина, д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Цена муниципального контракта 162 944,37 (сто шестьдесят две тысячи девятьсот сорок четыре ) рубля 37 копее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9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Г. 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Мух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Денис</cp:lastModifiedBy>
  <cp:lastPrinted>2010-07-29T11:42:00Z</cp:lastPrinted>
  <dcterms:modified xsi:type="dcterms:W3CDTF">2011-07-13T03:08:00Z</dcterms:modified>
  <cp:revision>21</cp:revision>
  <dc:subject/>
  <dc:title>ПРОТОКОЛ ОЦЕНКИ И СОПОСТАВЛЕНИЯ ЗАЯВОК НА УЧАСТИЕ В КОНКУРСЕ </dc:title>
</cp:coreProperties>
</file>