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ротокол №0356300172611000007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07 июля 2011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кущий ремонт лестничных пролетов в МОУ "СОШ № 2" г. Перми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особ размещения заказа - Запрос котиров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общеобразовательное учреждение "Средняя общеобразовательная школа № 2 с углубленным изучением предметов гуманитарного профиля" г. Перми (ИНН 5902291646, КПП 5902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lineRule="auto" w:line="240" w:before="280" w:after="24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Текущий ремонт лестничных пролетов в МОУ "СОШ № 2" г. Перми» </w:t>
        <w:br/>
        <w:t>Начальная (максимальная) цена контракта (с указанием валюты): 270 000,00 (двести семьдесят тысяч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356300172611000007 от 28.06.2011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расносельских Валентина Леонид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м. председателя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Тупицын Николай Васильевич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Чижовкина Татьяна Серге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Юшкова Татьяна Ефтеевн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4 (четыре) из 5 (пять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07.07.2011 по адресу: МОУ "СОШ № 2 с углубленным изчением предметов гуманитарного профиля" г. Перми, г. Пермь, ул. Советская, 33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року окончания подачи котировочных заявок было предоставлено заявок – 5 (пять) шт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2323"/>
        <w:gridCol w:w="3338"/>
        <w:gridCol w:w="2757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3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3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2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ООО "Комфорт" </w:t>
            </w:r>
          </w:p>
        </w:tc>
        <w:tc>
          <w:tcPr>
            <w:tcW w:w="33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112, г. Пермь, ул. Кабельщиков 93</w:t>
            </w:r>
          </w:p>
        </w:tc>
        <w:tc>
          <w:tcPr>
            <w:tcW w:w="27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"Сириус" </w:t>
            </w:r>
          </w:p>
        </w:tc>
        <w:tc>
          <w:tcPr>
            <w:tcW w:w="33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25,г.Пермь,ул.Г.Хасана,105</w:t>
            </w:r>
          </w:p>
        </w:tc>
        <w:tc>
          <w:tcPr>
            <w:tcW w:w="27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3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"ПроСтрой" </w:t>
            </w:r>
          </w:p>
        </w:tc>
        <w:tc>
          <w:tcPr>
            <w:tcW w:w="33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00, г. Пермь, ул. Кирова, д. 84</w:t>
            </w:r>
          </w:p>
        </w:tc>
        <w:tc>
          <w:tcPr>
            <w:tcW w:w="27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3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зымов Александр Александрович</w:t>
            </w:r>
          </w:p>
        </w:tc>
        <w:tc>
          <w:tcPr>
            <w:tcW w:w="33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30, г. Пермь, ул. Маршала Толбухина, 6-76</w:t>
            </w:r>
          </w:p>
        </w:tc>
        <w:tc>
          <w:tcPr>
            <w:tcW w:w="27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3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"МонтажТрансСтрой" </w:t>
            </w:r>
          </w:p>
        </w:tc>
        <w:tc>
          <w:tcPr>
            <w:tcW w:w="33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Пермь, ул.Усольская, 15/1</w:t>
            </w:r>
          </w:p>
        </w:tc>
        <w:tc>
          <w:tcPr>
            <w:tcW w:w="27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бедителем в проведении запроса котировок определен участник размещения заказа с номером заявки №5</w:t>
        <w:br/>
        <w:t>ИНН 5905025089, КПП 590401001 Общество с ограниченной ответственностью "МонтажТрансСтрой" (Адрес: г.Пермь, ул.Усольская, 15/1).</w:t>
        <w:br/>
        <w:t>Предложение о цене контракта: 128 700,00 (сто двадцать восемь тысяч семьсот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4</w:t>
        <w:br/>
        <w:t>Казымов Александр Александрович (Адрес: 614030, г. Пермь, ул. Маршала Толбухина, 6-76).</w:t>
        <w:br/>
        <w:t>Предложение о цене контракта: 129 000,00 (сто двадцать девять тысяч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078"/>
        <w:gridCol w:w="7277"/>
      </w:tblGrid>
      <w:tr>
        <w:trPr/>
        <w:tc>
          <w:tcPr>
            <w:tcW w:w="20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7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Красносельских Валентина Леонидовна/</w:t>
            </w:r>
          </w:p>
        </w:tc>
      </w:tr>
      <w:tr>
        <w:trPr/>
        <w:tc>
          <w:tcPr>
            <w:tcW w:w="20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7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Тупицын Николай Васильевич/</w:t>
            </w:r>
          </w:p>
        </w:tc>
      </w:tr>
      <w:tr>
        <w:trPr/>
        <w:tc>
          <w:tcPr>
            <w:tcW w:w="20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7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Чижовкина Татьяна Сергеевна/</w:t>
            </w:r>
          </w:p>
        </w:tc>
      </w:tr>
      <w:tr>
        <w:trPr/>
        <w:tc>
          <w:tcPr>
            <w:tcW w:w="20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7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Юшкова Татьяна Ефтее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197"/>
        <w:gridCol w:w="7158"/>
      </w:tblGrid>
      <w:tr>
        <w:trPr/>
        <w:tc>
          <w:tcPr>
            <w:tcW w:w="21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МОУ "СОШ № 2 с углубленным изучением предметов гуманитарного профиля" г. Перми</w:t>
            </w:r>
          </w:p>
        </w:tc>
        <w:tc>
          <w:tcPr>
            <w:tcW w:w="715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128"/>
            </w:tblGrid>
            <w:tr>
              <w:trPr/>
              <w:tc>
                <w:tcPr>
                  <w:tcW w:w="712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2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07.07.2011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от 07.07.2011 №0356300172611000007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Текущий ремонт лестничных пролетов в МОУ "СОШ № 2" г. Перм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:28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07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:4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.07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:5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.07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:41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.07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:4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от 07.07.2011 №0356300172611000007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Текущий ремонт лестничных пролетов в МОУ "СОШ № 2" г. Перм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270 000,00 (двести семьдесят тысяч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4"/>
        <w:gridCol w:w="380"/>
        <w:gridCol w:w="28"/>
        <w:gridCol w:w="404"/>
        <w:gridCol w:w="205"/>
      </w:tblGrid>
      <w:tr>
        <w:trPr/>
        <w:tc>
          <w:tcPr>
            <w:tcW w:w="8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но заявок:</w:t>
            </w:r>
          </w:p>
        </w:tc>
        <w:tc>
          <w:tcPr>
            <w:tcW w:w="38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ять)</w:t>
            </w:r>
          </w:p>
        </w:tc>
        <w:tc>
          <w:tcPr>
            <w:tcW w:w="2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8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прописью)</w:t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2323"/>
        <w:gridCol w:w="3338"/>
        <w:gridCol w:w="2757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3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3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2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ООО "Комфорт" , ИНН 5907041520, КПП 590701001</w:t>
            </w:r>
          </w:p>
        </w:tc>
        <w:tc>
          <w:tcPr>
            <w:tcW w:w="33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112, г. Пермь, ул. Кабельщиков 93</w:t>
            </w:r>
          </w:p>
        </w:tc>
        <w:tc>
          <w:tcPr>
            <w:tcW w:w="27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текущий ремонт лестничных пролетов в МОУ "СОШ № 2" г. Перми</w:t>
              <w:br/>
              <w:t>Сведения о включенных или не включенных расходах в цену товара, работы, услуги: В цену товаров включены расходы на перевоз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Сириус" , ИНН 5904243415, КПП 590401001</w:t>
            </w:r>
          </w:p>
        </w:tc>
        <w:tc>
          <w:tcPr>
            <w:tcW w:w="33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25,г.Пермь,ул.Г.Хасана,105</w:t>
            </w:r>
          </w:p>
        </w:tc>
        <w:tc>
          <w:tcPr>
            <w:tcW w:w="27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Текущий ремонт лестничных пролетов в МОУ "СОШ № 2" г. Перми</w:t>
              <w:br/>
              <w:t>Сведения о включенных или не включенных расходах в цену товара, работы, услуги: В цену товаров включены расходы на перевозку, страхование, уплату таможенных пошлин, налогв, сборов и других обязательных платежей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3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ПроСтрой" , ИНН 5902862603, КПП 590201001</w:t>
            </w:r>
          </w:p>
        </w:tc>
        <w:tc>
          <w:tcPr>
            <w:tcW w:w="33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00, г. Пермь, ул. Кирова, д. 84</w:t>
            </w:r>
          </w:p>
        </w:tc>
        <w:tc>
          <w:tcPr>
            <w:tcW w:w="27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Текущий ремонт лестничных пролетов в МОУ "СОШ № 2" г. Перми</w:t>
              <w:br/>
              <w:t>Сведения о включенных или не включенных расходах в цену товара, работы, услуги: В цену товаров включены расходы на перевоз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3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зымов Александр Александрович</w:t>
            </w:r>
          </w:p>
        </w:tc>
        <w:tc>
          <w:tcPr>
            <w:tcW w:w="33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30, г. Пермь, ул. Маршала Толбухина, 6-76</w:t>
            </w:r>
          </w:p>
        </w:tc>
        <w:tc>
          <w:tcPr>
            <w:tcW w:w="27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Текущий ремонт лестничных пролетов в МОУ "СОШ № 2" г. Перми</w:t>
              <w:br/>
              <w:t>Сведения о включенных или не включенных расходах в цену товара, работы, услуги: В цену товаров включенырасходы на перевоз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3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МонтажТрансСтрой" , ИНН 5905025089, КПП 590401001</w:t>
            </w:r>
          </w:p>
        </w:tc>
        <w:tc>
          <w:tcPr>
            <w:tcW w:w="33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Пермь, ул.Усольская, 15/1</w:t>
            </w:r>
          </w:p>
        </w:tc>
        <w:tc>
          <w:tcPr>
            <w:tcW w:w="27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Текущий ремонт лестничных пролетов в МОУ "СОШ № 2" г. Перми</w:t>
              <w:br/>
              <w:t>Сведения о включенных или не включенных расходах в цену товара, работы, услуги: В цену товаров включены расходы на перевозку, страхование, уплату таможенных пошлин, налогов, сборов и других обязательных платежей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от 07.07.2011 №0356300172611000007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Текущий ремонт лестничных пролетов в МОУ "СОШ № 2" г. Перм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2323"/>
        <w:gridCol w:w="2517"/>
        <w:gridCol w:w="3578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3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5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3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7041520, КПП 590701001, Общество с ограниченной ответственностью ООО "Комфорт"</w:t>
            </w:r>
          </w:p>
        </w:tc>
        <w:tc>
          <w:tcPr>
            <w:tcW w:w="25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5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4243415, КПП 590401001, Общество с ограниченной ответственностью "Сириус"</w:t>
            </w:r>
          </w:p>
        </w:tc>
        <w:tc>
          <w:tcPr>
            <w:tcW w:w="25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5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3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2862603, КПП 590201001, Общество с ограниченной ответственностью "ПроСтрой"</w:t>
            </w:r>
          </w:p>
        </w:tc>
        <w:tc>
          <w:tcPr>
            <w:tcW w:w="25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5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3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зымов Александр Александрович</w:t>
            </w:r>
          </w:p>
        </w:tc>
        <w:tc>
          <w:tcPr>
            <w:tcW w:w="25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5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3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5025089, КПП 590401001, Общество с ограниченной ответственностью "МонтажТрансСтрой"</w:t>
            </w:r>
          </w:p>
        </w:tc>
        <w:tc>
          <w:tcPr>
            <w:tcW w:w="25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5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от 07.07.2011 №0356300172611000007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Текущий ремонт лестничных пролетов в МОУ "СОШ № 2" г. Перм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2323"/>
        <w:gridCol w:w="2517"/>
        <w:gridCol w:w="3578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3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25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3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ООО "Комфорт"</w:t>
            </w:r>
          </w:p>
        </w:tc>
        <w:tc>
          <w:tcPr>
            <w:tcW w:w="25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0 000,00 </w:t>
            </w:r>
          </w:p>
        </w:tc>
        <w:tc>
          <w:tcPr>
            <w:tcW w:w="35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Сириус"</w:t>
            </w:r>
          </w:p>
        </w:tc>
        <w:tc>
          <w:tcPr>
            <w:tcW w:w="25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0 000,00 </w:t>
            </w:r>
          </w:p>
        </w:tc>
        <w:tc>
          <w:tcPr>
            <w:tcW w:w="35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3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ПроСтрой"</w:t>
            </w:r>
          </w:p>
        </w:tc>
        <w:tc>
          <w:tcPr>
            <w:tcW w:w="25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8 000,00 </w:t>
            </w:r>
          </w:p>
        </w:tc>
        <w:tc>
          <w:tcPr>
            <w:tcW w:w="35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3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зымов Александр Александрович</w:t>
            </w:r>
          </w:p>
        </w:tc>
        <w:tc>
          <w:tcPr>
            <w:tcW w:w="25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9 000,00 </w:t>
            </w:r>
          </w:p>
        </w:tc>
        <w:tc>
          <w:tcPr>
            <w:tcW w:w="35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3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МонтажТрансСтрой"</w:t>
            </w:r>
          </w:p>
        </w:tc>
        <w:tc>
          <w:tcPr>
            <w:tcW w:w="25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8 700,00 </w:t>
            </w:r>
          </w:p>
        </w:tc>
        <w:tc>
          <w:tcPr>
            <w:tcW w:w="35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07:29:00Z</dcterms:created>
  <dc:creator>Пользователь</dc:creator>
  <dc:description/>
  <cp:keywords/>
  <dc:language>en-US</dc:language>
  <cp:lastModifiedBy>Пользователь</cp:lastModifiedBy>
  <dcterms:modified xsi:type="dcterms:W3CDTF">2011-07-07T07:29:00Z</dcterms:modified>
  <cp:revision>2</cp:revision>
  <dc:subject/>
  <dc:title/>
</cp:coreProperties>
</file>