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1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2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лекарственных средств для МУЗ «Городская детская больница № 9 им. Пичугина П.И.»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лекарственных средств для МУЗ «Городская детская больница № 9 им. Пичугина П.И.» » </w:t>
        <w:br/>
        <w:t>Начальная (максимальная) цена контракта (с указанием валюты): 133 741,78 (сто тридцать три тысячи семьсот сорок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18 от 28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белина Гал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токин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ркова Ольга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 xml:space="preserve">Процедура рассмотрения и оценки котировочных заявок проведена 12.07.2011 по адресу: г.Пермь, Комсомольский проспект,43 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ир лекарств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22,Пермский край,Осинский район,г.Оса, ул.Ленина,5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ифарм 59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Шоссе Космонавтов,д.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5274536, КПП 590501001 Общество с ограниченной ответственностью "Рифарм 59" (Адрес: 614990, г.Пермь, ул.Шоссе Космонавтов,д.111).</w:t>
        <w:br/>
        <w:t>Предложение о цене контракта: 95 775,00 (девяносто пять тысяч семьсот семьдесят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4206138, КПП 594401001 Общество с ограниченной ответственностью "Мир лекарств" (Адрес: 618122,Пермский край,Осинский район,г.Оса, ул.Ленина,59).</w:t>
        <w:br/>
        <w:t>Предложение о цене контракта: 104 735,00 (сто четыре тысячи семьсот тридцать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белин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токин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р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2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2.07.2011 №03563000550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лекарственных средств для МУЗ «Городская детская больница № 9 им. Пичугина П.И.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2.07.2011 №03563000550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лекарственных средств для МУЗ «Городская детская больница № 9 им. Пичугина П.И.»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33 741,78 (сто тридцать три тысячи семьсот сорок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ир лекарств" , ИНН 5944206138, КПП 594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22,Пермский край,Осинский район,г.Оса, ул.Ленина,5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лекарственных средств</w:t>
              <w:br/>
              <w:t>Сведения о включенных или не включенных расходах в цену товара, работы, услуги: все налоги и сборы,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, Цена договора и стоимость единицы продукции определяется в твердых ценах, неизменных на весь период оказания Услуг и не могут быть изменены в одностороннем порядке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 , ИНН 590527453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Шоссе Космонавтов,д.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у лекарственных средств. См,приложение № 1</w:t>
              <w:br/>
              <w:t xml:space="preserve">Сведения о включенных или не включенных расходах в цену товара, работы, услуги: 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Обоснование начальной (максимальной) цены Договора: Начальная (максимальная) цена Договора сформирована из предоставленных коммерческих предложени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2.07.2011 №03563000550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лекарственных средств для МУЗ «Городская детская больница № 9 им. Пичугина П.И.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4206138, КПП 594401001, Общество с ограниченной ответственностью "Мир лекарст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4536, КПП 590501001, Общество с ограниченной ответственностью "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2.07.2011 №03563000550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лекарственных средств для МУЗ «Городская детская больница № 9 им. Пичугина П.И.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ир лекарст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73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77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3:00Z</dcterms:created>
  <dc:creator>economist2</dc:creator>
  <dc:description/>
  <cp:keywords/>
  <dc:language>en-US</dc:language>
  <cp:lastModifiedBy>economist2</cp:lastModifiedBy>
  <dcterms:modified xsi:type="dcterms:W3CDTF">2011-07-12T11:54:00Z</dcterms:modified>
  <cp:revision>2</cp:revision>
  <dc:subject/>
  <dc:title/>
</cp:coreProperties>
</file>