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1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лекарственных средст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лекарственных средств » </w:t>
        <w:br/>
        <w:t>Начальная (максимальная) цена контракта (с указанием валюты): 190 634,41 (сто девяносто тысяч шестьсот три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19 от 2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7.2011 по адресу: г.Пермь, 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усстанда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8,г.Москва, ул.Буракова,2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74536, КПП 590501001 Общество с ограниченной ответственностью "Рифарм 59" (Адрес: 614990, г.Пермь, ул.Шоссе Космонавтов,д.111).</w:t>
        <w:br/>
        <w:t>Предложение о цене контракта: 170 718,00 (сто семьдесят тысяч семьсот восем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7718698722, КПП 772001001 Общество с ограниченной ответственностью "Русстандарт" (Адрес: 105118,г.Москва, ул.Буракова,27).</w:t>
        <w:br/>
        <w:t>Предложение о цене контракта: 179 143,35 (сто семьдесят девять тысяч сто сорок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7.2011 №0356300055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7.2011 №0356300055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0 634,41 (сто девяносто тысяч шестьсот три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средств.В соответствии с приложением № 1 к ккотировочной заявке</w:t>
              <w:br/>
              <w:t xml:space="preserve">Сведения о включенных или не включенных расходах в цену товара, работы, услуги: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у лекарственных средств.См. приложение № 1</w:t>
              <w:br/>
              <w:t>Сведения о включенных или не включенных расходах в цену товара, работы, услуги: 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начальная (максимальная) цена Договора сформирована из предоставленных коммерческих предложени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усстандарт" , ИНН 7718698722, КПП 7720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18,г.Москва, ул.Буракова,2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.Приложение № 1</w:t>
              <w:br/>
              <w:t xml:space="preserve">Сведения о включенных или не включенных расходах в цену товара, работы, услуги: 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7.2011 №0356300055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Котировочная заявка ООО "Мир лекарств" отклонена в связи с несоответствием в приложении № 1 к котировочной заявке раздел "Форма выпуска" п.8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8698722, КПП 772001001, Общество с ограниченной ответственностью "Русстанда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7.2011 №035630005501100001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лекарственных средст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297,0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 71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усстанда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143,3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2:36:00Z</dcterms:created>
  <dc:creator>economist2</dc:creator>
  <dc:description/>
  <cp:keywords/>
  <dc:language>en-US</dc:language>
  <cp:lastModifiedBy>economist2</cp:lastModifiedBy>
  <dcterms:modified xsi:type="dcterms:W3CDTF">2011-07-12T12:36:00Z</dcterms:modified>
  <cp:revision>2</cp:revision>
  <dc:subject/>
  <dc:title/>
</cp:coreProperties>
</file>