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501100002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1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лекарственных средст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клиническая больница № 9 имени Пичугина Павла Ивановича" (ИНН 590408055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лекарственных средств» </w:t>
        <w:br/>
        <w:t>Начальная (максимальная) цена контракта (с указанием валюты): 72 347,76 (семьдесят две тысячи триста сорок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5011000020 от 28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Елисеев Александр Серге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белина Гал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токин Александр Серг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ркова Ольга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7.2011 по адресу: г.Пермь,Комсомольский проспект,4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ир лекарств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502134680, КПП Индивидуальный предприниматель Красоткина Светлана Анатольевна (Адрес: 614066,г.Пермь, ул.Мира,66 "Б"-53).</w:t>
        <w:br/>
        <w:t>Предложение о цене контракта: 48 470,00 (сорок восемь тысяч четыреста 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4206138, КПП 594401001 Общество с ограниченной ответственностью "Мир лекарств" (Адрес: 618122,Пермский край,Осинский район,г.Оса, ул.Ленина,59).</w:t>
        <w:br/>
        <w:t>Предложение о цене контракта: 49 670,00 (сорок девять тысяч шестьсот 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Елисеев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белин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атокин Александр Серге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Яркова Ольг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КБ № 9 им. Пичугина П.И.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2.07.2011 №0356300055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2.07.2011 №0356300055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лекарственных средст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2 347,76 (семьдесят две тысячи триста сорок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 , ИНН 5944206138, КПП 594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22,Пермский край,Осинский район,г.Оса, ул.Ленина,5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средств.В соответствии с приложением № 1 к котировочной заявке.</w:t>
              <w:br/>
              <w:t>Сведения о включенных или не включенных расходах в цену товара, работы, услуги: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Шоссе Космонавтов,д.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</w:t>
              <w:br/>
              <w:t>Сведения о включенных или не включенных расходах в цену товара, работы, услуги: Цена товара включает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Красоткина Светлана Анатольевна , ИНН 590502134680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 ул.Мира,66 "Б"-5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Закупка лекарственных средств.Приложение № 1</w:t>
              <w:br/>
              <w:t>Сведения о включенных или не включенных расходах в цену товара, работы, услуги: Цена товара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2.07.2011 №0356300055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4206138, КПП 594401001, 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134680, КПП , 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2.07.2011 №035630005501100002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лекарственных средст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ир лекарств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6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12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4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3:23:00Z</dcterms:created>
  <dc:creator>economist2</dc:creator>
  <dc:description/>
  <cp:keywords/>
  <dc:language>en-US</dc:language>
  <cp:lastModifiedBy>economist2</cp:lastModifiedBy>
  <dcterms:modified xsi:type="dcterms:W3CDTF">2011-07-12T13:24:00Z</dcterms:modified>
  <cp:revision>2</cp:revision>
  <dc:subject/>
  <dc:title/>
</cp:coreProperties>
</file>