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2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оказание автотранспортных услуг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оказание автотранспортных услуг» </w:t>
        <w:br/>
        <w:t>Начальная (максимальная) цена контракта (с указанием валюты): 108 000,00 (сто восем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27 от 04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7.2011 по адресу: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оС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ьва Шатрова, д.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астное охранное предприятие "Камтранслес-Безопасност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.Шатрова,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37404, КПП 590401001 Общество с ограниченной ответственностью "РоСа" (Адрес: г.Пермь, ул.Льва Шатрова, д.2).</w:t>
        <w:br/>
        <w:t>Предложение о цене контракта: 103 000,00 (сто три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9784, КПП 590401001 Общество с ограниченной ответственностью "Частное охранное предприятие "Камтранслес-Безопасность" (Адрес: г.Пермь, ул.Л.Шатрова,2).</w:t>
        <w:br/>
        <w:t>Предложение о цене контракта: 106 000,00 (сто шес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7.2011 №03563000550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7.2011 №03563000550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автотранспортных услуг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8 000,00 (сто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а" , ИНН 590423740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ьва Шатрова, д.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транспортных услуг.</w:t>
              <w:br/>
              <w:t>Сведения о включенных или не включенных расходах в цену товара, работы, услуги: Все расходы включены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ое охранное предприятие "Камтранслес-Безопасность" , ИНН 590417978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.Шатрова,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</w:t>
              <w:br/>
              <w:t>Сведения о включенных или не включенных расходах в цену товара, работы, услуги: Все расходы включен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7.2011 №03563000550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7404, КПП 590401001, Общество с ограниченной ответственностью "РоС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9784, КПП 590401001, Общество с ограниченной ответственностью "Частное охранное предприятие "Камтранслес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7.2011 №0356300055011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ое охранное предприятие "Камтранслес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40:00Z</dcterms:created>
  <dc:creator>economist2</dc:creator>
  <dc:description/>
  <cp:keywords/>
  <dc:language>en-US</dc:language>
  <cp:lastModifiedBy>economist2</cp:lastModifiedBy>
  <dcterms:modified xsi:type="dcterms:W3CDTF">2011-07-12T13:40:00Z</dcterms:modified>
  <cp:revision>2</cp:revision>
  <dc:subject/>
  <dc:title/>
</cp:coreProperties>
</file>