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501100002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2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На оказание охранных услуг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клиническая больница № 9 имени Пичугина Павла Ивановича" (ИНН 590408055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На оказание охранных услуг » </w:t>
        <w:br/>
        <w:t>Начальная (максимальная) цена контракта (с указанием валюты): 249 600,00 (двести сорок девять тысяч шест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5011000028 от 04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Елисеев Александр Серге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белина Гал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атокин Александр Серге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ркова Ольга Никола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2.07.2011 по адресу: г.Пермь, Комсомольский проспект,4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ЧОП "РоСа-Проф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Л.Шатрова,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Частное охранное предприятие "Камтранслес-Безопасност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Куйбышева,93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179784, КПП 590401001 Общество с ограниченной ответственностью "Частное охранное предприятие "Камтранслес-Безопасность" (Адрес: г.Пермь, ул.Куйбышева,93.).</w:t>
        <w:br/>
        <w:t>Предложение о цене контракта: 222 000,00 (двести двадцать две тысяч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242362, КПП 590401001 Общество с ограниченной ответственностью "ЧОП "РоСа-Профи" (Адрес: г.Пермь, ул.Л.Шатрова,2).</w:t>
        <w:br/>
        <w:t>Предложение о цене контракта: 222 300,00 (двести двадцать две тысячи трист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лисеев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белин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атокин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Яркова Ольг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КБ № 9 им. Пичугина П.И.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2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2.07.2011 №035630005501100002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На оказание охранных услуг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2.07.2011 №035630005501100002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На оказание охранных услуг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49 600,00 (двести сорок девять тысяч шес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ЧОП "РоСа-Профи" , ИНН 590424236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Л.Шатрова,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охранных услуг.</w:t>
              <w:br/>
              <w:t>Сведения о включенных или не включенных расходах в цену товара, работы, услуги: Все расходы в цену включены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Частное охранное предприятие "Камтранслес-Безопасность" , ИНН 5904179784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Куйбышева,93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охранных услуг</w:t>
              <w:br/>
              <w:t>Сведения о включенных или не включенных расходах в цену товара, работы, услуги: Все расходы в цену включены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2.07.2011 №035630005501100002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На оказание охранных услуг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42362, КПП 590401001, Общество с ограниченной ответственностью "ЧОП "РоСа-Проф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79784, КПП 590401001, Общество с ограниченной ответственностью "Частное охранное предприятие "Камтранслес-Безопасност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2.07.2011 №035630005501100002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На оказание охранных услуг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ЧОП "РоСа-Проф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2 3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Частное охранное предприятие "Камтранслес-Безопасност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2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00:00Z</dcterms:created>
  <dc:creator>economist2</dc:creator>
  <dc:description/>
  <cp:keywords/>
  <dc:language>en-US</dc:language>
  <cp:lastModifiedBy>economist2</cp:lastModifiedBy>
  <dcterms:modified xsi:type="dcterms:W3CDTF">2011-07-12T14:00:00Z</dcterms:modified>
  <cp:revision>2</cp:revision>
  <dc:subject/>
  <dc:title/>
</cp:coreProperties>
</file>