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3» июля 2011 года  № 0356300051111000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системы суточного мониторирования ЭК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об утверждении типа средств измер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ксимальная продолжительность регистрации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72 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каналов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работы в 2-канальном режим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нал </w:t>
            </w:r>
            <w:r>
              <w:rPr>
                <w:lang w:val="en-US"/>
              </w:rPr>
              <w:t>дыхани</w:t>
            </w:r>
            <w:r>
              <w:rPr/>
              <w:t>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нцип работы канала дыхания: реографическ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нал двигательной актив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нал регистрации </w:t>
            </w:r>
            <w:r>
              <w:rPr>
                <w:lang w:val="en-US"/>
              </w:rPr>
              <w:t>положени</w:t>
            </w:r>
            <w:r>
              <w:rPr/>
              <w:t>я</w:t>
            </w:r>
            <w:r>
              <w:rPr>
                <w:lang w:val="en-US"/>
              </w:rPr>
              <w:t xml:space="preserve"> тел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Детекция </w:t>
            </w:r>
            <w:r>
              <w:rPr>
                <w:lang w:val="en-US"/>
              </w:rPr>
              <w:t>импульс</w:t>
            </w:r>
            <w:r>
              <w:rPr/>
              <w:t>ов</w:t>
            </w:r>
            <w:r>
              <w:rPr>
                <w:lang w:val="en-US"/>
              </w:rPr>
              <w:t xml:space="preserve"> кардиостимуля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мена батарей в процессе регистрации без остановки текущего сеанса запис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пуск процесса регистрации со стандартными параметрами в том числе нажатием кнопки на регистратор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терфейс связи с компьютер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Bluetoot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</w:t>
            </w:r>
            <w:r>
              <w:rPr>
                <w:lang w:val="en-US"/>
              </w:rPr>
              <w:t>программирован</w:t>
            </w:r>
            <w:r>
              <w:rPr/>
              <w:t>ие</w:t>
            </w:r>
            <w:r>
              <w:rPr>
                <w:lang w:val="en-US"/>
              </w:rPr>
              <w:t xml:space="preserve"> </w:t>
            </w:r>
            <w:r>
              <w:rPr/>
              <w:t>следующих</w:t>
            </w:r>
            <w:r>
              <w:rPr>
                <w:lang w:val="en-US"/>
              </w:rPr>
              <w:t xml:space="preserve"> параметров регистрации</w:t>
            </w:r>
            <w:r>
              <w:rPr/>
              <w:t>: частоты квантования, количества регистрируемых каналов, продолжительности запис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 xml:space="preserve">Установка следующих значений </w:t>
            </w:r>
            <w:r>
              <w:rPr>
                <w:lang w:val="en-US"/>
              </w:rPr>
              <w:t>частоты квантования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250, 500 или 1000 Г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ациент должен иметь возможность отмечать во время регистрации значимые для обследования события нажатием кноп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ичие на регистраторе светодиодного индикатора обозначающего, что он находится в процессе записи ЭКГ в памя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ичие на регистраторе светодиодного индикатора обозначающего, что имеется обрыв в одном из отведений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ичие на регистраторе светодиодного индикатора обозначающего, степень заряда батаре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Наличие на регистраторе светодиодного индикатора обозначающего, что осуществляется обмен по радиоинтерфейсу </w:t>
            </w:r>
            <w:r>
              <w:rPr>
                <w:lang w:val="en-US"/>
              </w:rPr>
              <w:t>Bluetooth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Возможность мониторинга ЭКГ с отображение на экране компьютера по радиоинтерфейсу </w:t>
            </w:r>
            <w:r>
              <w:rPr>
                <w:lang w:val="en-US"/>
              </w:rPr>
              <w:t>Bluetooth</w:t>
            </w:r>
            <w:r>
              <w:rPr/>
              <w:t xml:space="preserve"> в процессе установки электродов и в процессе записи ЭКГ в памя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ациент должен иметь возможность отмечать во время регистрации значимые для обследования события с помощью записи голосовых комментарие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Возможности программного обеспеч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матическое и ручное определение основного канала для поиска и классификации кардиокомплекс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матическая</w:t>
            </w:r>
            <w:r>
              <w:rPr>
                <w:lang w:val="en-US"/>
              </w:rPr>
              <w:t xml:space="preserve"> морфологическ</w:t>
            </w:r>
            <w:r>
              <w:rPr/>
              <w:t>аяя</w:t>
            </w:r>
            <w:r>
              <w:rPr>
                <w:lang w:val="en-US"/>
              </w:rPr>
              <w:t xml:space="preserve"> классификац</w:t>
            </w:r>
            <w:r>
              <w:rPr/>
              <w:t>ия</w:t>
            </w:r>
            <w:r>
              <w:rPr>
                <w:lang w:val="en-US"/>
              </w:rPr>
              <w:t xml:space="preserve"> QRS-комплекс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Автоматические расчет </w:t>
            </w:r>
            <w:r>
              <w:rPr>
                <w:lang w:val="en-US"/>
              </w:rPr>
              <w:t>уровня, наклона, площади сегмента ST по трем канала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Построение тренда </w:t>
            </w:r>
            <w:r>
              <w:rPr>
                <w:lang w:val="en-US"/>
              </w:rPr>
              <w:t>уровня сегмента ST по трем каналам</w:t>
            </w:r>
            <w:r>
              <w:rPr/>
              <w:t xml:space="preserve"> с цветовой маркировкой диагностически значимых отклон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Автоматическое формирование таблицы эпизодов депрессии и элевации </w:t>
            </w:r>
            <w:r>
              <w:rPr>
                <w:lang w:val="en-US"/>
              </w:rPr>
              <w:t>S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Возможность ручного редактирования маркеров </w:t>
            </w:r>
            <w:r>
              <w:rPr>
                <w:lang w:val="en-US"/>
              </w:rPr>
              <w:t>начала QRS</w:t>
            </w:r>
            <w:r>
              <w:rPr/>
              <w:t xml:space="preserve"> и </w:t>
            </w:r>
            <w:r>
              <w:rPr>
                <w:lang w:val="en-US"/>
              </w:rPr>
              <w:t>точки J</w:t>
            </w:r>
            <w:r>
              <w:rPr/>
              <w:t xml:space="preserve"> в любом кардиокомплексе с последующем отображением результатов коррекции в таблице параметров и на всех графиках тренд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Автоматическое формирование </w:t>
            </w:r>
            <w:r>
              <w:rPr>
                <w:lang w:val="en-US"/>
              </w:rPr>
              <w:t>табли</w:t>
            </w:r>
            <w:r>
              <w:rPr/>
              <w:t>цы</w:t>
            </w:r>
            <w:r>
              <w:rPr>
                <w:lang w:val="en-US"/>
              </w:rPr>
              <w:t xml:space="preserve"> аритм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быстрого перехода к просмотру соответствующего нарушения на ЭКГ по щелчку мыши любой на ячейке таблиц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ручного исключения из таблицы и всех последующих результатов анализа любого наруш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Возможность перехода на участок с </w:t>
            </w:r>
            <w:r>
              <w:rPr>
                <w:lang w:val="en-US"/>
              </w:rPr>
              <w:t>максимальной</w:t>
            </w:r>
            <w:r>
              <w:rPr/>
              <w:t xml:space="preserve"> </w:t>
            </w:r>
            <w:r>
              <w:rPr>
                <w:lang w:val="en-US"/>
              </w:rPr>
              <w:t xml:space="preserve">и </w:t>
            </w:r>
            <w:r>
              <w:rPr/>
              <w:t>м</w:t>
            </w:r>
            <w:r>
              <w:rPr>
                <w:lang w:val="en-US"/>
              </w:rPr>
              <w:t>инимальной ЧСС, максимальной паузой, а также возможность выбора соответствующих участков</w:t>
            </w:r>
            <w:r>
              <w:rPr/>
              <w:t xml:space="preserve"> </w:t>
            </w:r>
            <w:r>
              <w:rPr>
                <w:lang w:val="en-US"/>
              </w:rPr>
              <w:t>из предложенных вариант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автоматического формирования протокол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прослушать во время анализа ЭКГ звуковых комментариев, сделанных пациентом, синхронно с соответствующим фрагментом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нализ вариабельности ритма сердца с отображением результатов за сутки, за день, ночь и на выбранном интервале произвольной длин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установки вручную маркеров начала сна и бодрствования пациен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Геометрический анализ вариабельности ритма сердца с построение гистограммы </w:t>
            </w:r>
            <w:r>
              <w:rPr>
                <w:lang w:val="en-US"/>
              </w:rPr>
              <w:t>RR</w:t>
            </w:r>
            <w:r>
              <w:rPr/>
              <w:t xml:space="preserve"> интервалов, разностной гистограммы </w:t>
            </w:r>
            <w:r>
              <w:rPr>
                <w:lang w:val="en-US"/>
              </w:rPr>
              <w:t>RR</w:t>
            </w:r>
            <w:r>
              <w:rPr/>
              <w:t xml:space="preserve"> интервалов и расчетом триангулярного индекса и индекса триангулярной интерполя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строение скатерграммы с цветовой маркировкой плотности обла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Построение спектрограммы с расчетом мощности спектра в диапазонах </w:t>
            </w:r>
            <w:r>
              <w:rPr>
                <w:lang w:val="en-US"/>
              </w:rPr>
              <w:t>ULF</w:t>
            </w:r>
            <w:r>
              <w:rPr/>
              <w:t xml:space="preserve">, </w:t>
            </w:r>
            <w:r>
              <w:rPr>
                <w:lang w:val="en-US"/>
              </w:rPr>
              <w:t>VLF</w:t>
            </w:r>
            <w:r>
              <w:rPr/>
              <w:t xml:space="preserve">, </w:t>
            </w:r>
            <w:r>
              <w:rPr>
                <w:lang w:val="en-US"/>
              </w:rPr>
              <w:t>LF</w:t>
            </w:r>
            <w:r>
              <w:rPr/>
              <w:t xml:space="preserve">, </w:t>
            </w:r>
            <w:r>
              <w:rPr>
                <w:lang w:val="en-US"/>
              </w:rPr>
              <w:t>HF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ведение анализа турбулентности сердечного ритма при желудочковой экстрасистол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Синхронное отображение на экране графиков ЧСС и смещения сегмента </w:t>
            </w:r>
            <w:r>
              <w:rPr>
                <w:lang w:val="en-US"/>
              </w:rPr>
              <w:t>S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дение журнала обследований с возможностями поиска, фильтрации и сортировки обследований по фамилии пациента, дате проведения исслед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Общие параметры электронного бло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рядность АЦ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2 би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Частота квантования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000 Гц с возможностью установки пользователем значений 250 и 500 Г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мер встроенной энергонезависимой памя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512 МБ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ремя непрерывной регистр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72 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вязь с компьютер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USB, Bluetoot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итание регистра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элемента типоразмера АА (R6) напряжением 1,5 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аналы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каналов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Частотный диапазон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уже 0,05 – 250 Г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етектор импульсов кардиостимуля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троль качества установки электродов путем измерения электродного импеданс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троль обрыва электродов в процессе регистрации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щита от импульсов дефибрилля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нал дых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нцип действия канала дыхания: измерение сопротивления реографическим метод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программного выбора электродов используемых для регистрации дых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нал двигательной актив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нцип действия канала двигательной активности: измерение ускорения в трех направления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измерения ускорения в канале двигательной актив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уже −6g... +6g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ценка положения в пространств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Комплект постав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Электронный блок регистратора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дноразовый ЭКГ-электр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80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бель отведений 5-проводны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бель отведений 7-проводны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рнитура микротелефонн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мка с поясным и наплечным ремням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рядное устройство в комплекте с 4 аккумуляторами типоразмера АА (R6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даптер Bluetooth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бель связи USB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мпакт-диск с программным обеспечение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, комп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ческий отдел ГП №3</cp:lastModifiedBy>
  <cp:lastPrinted>2011-07-13T10:38:00Z</cp:lastPrinted>
  <dcterms:modified xsi:type="dcterms:W3CDTF">2011-07-13T04:39:00Z</dcterms:modified>
  <cp:revision>54</cp:revision>
  <dc:subject/>
  <dc:title/>
</cp:coreProperties>
</file>