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1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истемы суточного мониторирования ЭКГ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истемы суточного мониторирования ЭКГ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календарных дней после подписания настоящего контракт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е в эксплуатацию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7686"/>
      </w:tblGrid>
      <w:tr>
        <w:trPr/>
        <w:tc>
          <w:tcPr>
            <w:tcW w:w="2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8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8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1 12:00 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8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1 10:00 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8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8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7-13T12:22:00Z</cp:lastPrinted>
  <dcterms:modified xsi:type="dcterms:W3CDTF">2011-07-13T06:23:00Z</dcterms:modified>
  <cp:revision>2</cp:revision>
  <dc:subject/>
  <dc:title>Извещение</dc:title>
</cp:coreProperties>
</file>