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96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препаратов, действующих на сердечно -сосудистую систему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2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5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препаратов, действующих на сердечно -сосудистую систему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препаратов, действующих на сердечно -сосудистую систему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760 709,30 (Один миллион семьсот шестьдесят тысяч семьсот девять руб. 3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9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9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2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9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42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указаны недостоверные сведения по «Лекарственной форме» предлагаемого товара, а именно требовалось – таблетки, покрытые пленочной оболочкой. У предлагаемого товара –. таблетки, покрытые оболочк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7-08T08:18:00Z</cp:lastPrinted>
  <dcterms:modified xsi:type="dcterms:W3CDTF">2011-07-12T09:01:00Z</dcterms:modified>
  <cp:revision>56</cp:revision>
  <dc:subject/>
  <dc:title>ПРОТОКОЛ АУКЦИОНА № _______________</dc:title>
</cp:coreProperties>
</file>