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7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лекарственны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2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4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лекартс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991661,88 (две миллиона девятьсот девяносто одна тысяча шестьсот шестьдесят один руб. 88 коп.) руб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3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9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7"/>
                <w:szCs w:val="17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оболочкой. У предлагаемого товара – таблетки, покрытые пленочной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7"/>
                <w:szCs w:val="17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в заявке указано недостоверные сведения по «Форме выпуска» предлагаемого товара, а именно требовалось – таблетки с модифицированным высвобождением 30 мг, блистеры, 30 шт. У предлагаемого товара - таблетки с модифицированным высвобождением 30 мг упаковка контурная ячейковая по 10 таблеток пачка картонная 60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в заявке указано недостоверные сведения по «Форме выпуска» предлагаемого товара, а именно требовалось – Драже 150 мкг+30 мкг № 21. У предлагаемого товара – таблетки покрытые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7"/>
                <w:szCs w:val="17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7"/>
                <w:szCs w:val="17"/>
              </w:rPr>
              <w:t>в заявке указано недостоверные сведения по «Форме выпуска» предлагаемого товара, а именно требовалось – таблетки с модифицированным высвобождением 30 мг, блистеры, 30 шт. У предлагаемого товара - таблетки с модифицированным высвобождением 30 мг, блистеры, 6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5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7-08T08:18:00Z</cp:lastPrinted>
  <dcterms:modified xsi:type="dcterms:W3CDTF">2011-07-12T08:38:00Z</dcterms:modified>
  <cp:revision>57</cp:revision>
  <dc:subject/>
  <dc:title>ПРОТОКОЛ АУКЦИОНА № _______________</dc:title>
</cp:coreProperties>
</file>