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98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препаратов для лечения инфекционных заболеваний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2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3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препаратов для лечения инфекционных заболеваний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препаратов для лечения инфекционных заболеваний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839 194,00 (два миллиона восемьсот тридцать девять тысяч сто девяносто четыре руб. 00 коп.).;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1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98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4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08" w:firstLine="900"/>
        <w:jc w:val="both"/>
        <w:rPr/>
      </w:pPr>
      <w:r>
        <w:rPr>
          <w:sz w:val="22"/>
          <w:szCs w:val="22"/>
        </w:rPr>
        <w:t>Отказать в допуске к участию в открытом аукционе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>следующему участнику размещения заказа, подавшего за</w:t>
      </w:r>
      <w:r>
        <w:rPr/>
        <w:t>явку на участие в аукцион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ль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1 ч.6 ст.41.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.4, ч.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  <w:r>
              <w:rPr>
                <w:sz w:val="20"/>
                <w:szCs w:val="20"/>
              </w:rPr>
              <w:t xml:space="preserve">непредставлен документ – копия регистрационного удостоверения на лекарственное средство – Леволет Р </w:t>
            </w:r>
            <w:r>
              <w:rPr>
                <w:bCs/>
                <w:sz w:val="18"/>
                <w:szCs w:val="18"/>
              </w:rPr>
              <w:t>(приложение 1 п.1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ль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ль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ль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1 ч.6 ст.41.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.4, ч.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  <w:r>
              <w:rPr>
                <w:sz w:val="20"/>
                <w:szCs w:val="20"/>
              </w:rPr>
              <w:t>непредставлен документ – копия регистрационного удостоверения на лекарственное средство</w:t>
            </w:r>
            <w:r>
              <w:rPr>
                <w:bCs/>
                <w:sz w:val="18"/>
                <w:szCs w:val="18"/>
              </w:rPr>
              <w:t xml:space="preserve"> – Аугментин (приложение 1 п.9)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ль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1 ч.6 ст.41.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.4, ч.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  <w:r>
              <w:rPr>
                <w:sz w:val="20"/>
                <w:szCs w:val="20"/>
              </w:rPr>
              <w:t>непредставлен документ – копия регистрационного удостоверения на лекарственное средство</w:t>
            </w:r>
            <w:r>
              <w:rPr>
                <w:bCs/>
                <w:sz w:val="18"/>
                <w:szCs w:val="18"/>
              </w:rPr>
              <w:t xml:space="preserve"> – Цефотаксим (приложение 1 п.23)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ль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6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ль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ль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7 ст.41.9 Федерального закона от 21.07.2005 № 94-ФЗ в связи с отказом в допуске к участию в открытом аукционе единственному участнику аукциона в электронной форме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7-12T05:55:00Z</dcterms:modified>
  <cp:revision>45</cp:revision>
  <dc:subject/>
  <dc:title>ПРОТОКОЛ АУКЦИОНА № _______________</dc:title>
</cp:coreProperties>
</file>