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02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 xml:space="preserve">препаратов неорганических соединений фармакопейного качества, используемых для медицинских целей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3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препаратов неорганических соединений фармакопейного качества, используемых для медицинских целей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препаратов неорганических соединений фармакопейного качества, используемых для медицинских целей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030 748,00 (Два миллиона тридцать тысяч семьсот сорок восемь руб. 00 коп. 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4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0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6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7-13T04:14:00Z</dcterms:modified>
  <cp:revision>44</cp:revision>
  <dc:subject/>
  <dc:title>ПРОТОКОЛ АУКЦИОНА № _______________</dc:title>
</cp:coreProperties>
</file>