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65 от 12.07.2011г. на поставку сосудов для стационарного хранения и транспортирования криогенных жидк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7-12T10:39:00Z</dcterms:modified>
  <cp:revision>4</cp:revision>
  <dc:subject/>
  <dc:title>К извещению №55 от 08</dc:title>
</cp:coreProperties>
</file>