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 _______ /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оказания услуг по техническому обслуживанию медицинского оборудования  для Муниципального учреждения  здравоохранения «Городская клиническая больница № 2 имени доктора Федора Христофоровича Граля»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«___»_________ 2011 г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b/>
          <w:sz w:val="20"/>
        </w:rPr>
        <w:t>Муниципальное учреждение здравоохранения «Городская клиническая больница №2 имени доктора Федора Христофоровича Граля»,</w:t>
      </w:r>
      <w:r>
        <w:rPr>
          <w:sz w:val="20"/>
        </w:rPr>
        <w:t xml:space="preserve"> именуемое в дальнейшем ЗАКАЗЧИК в лице главного врача Грязного Владимира Николаевича, действующего на основании Устава, с одной стороны,  и _____________________________________ , именуемое в дальнейшем ПОСТАВЩИК, в лице _______________________________________________ действующего на основании  _________________________________, на основании решения Котировочной комиссии (протокол №  от ________________  ) по результату проведения  запроса котировок  заключили настоящий договор о нижеследующе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 Исполнитель обязуется по заданию Заказчика осуществить техническое обслуживание (далее – ТО) медицинского оборудования (далее - оборудование), в соответствии с документацией об о</w:t>
      </w:r>
      <w:r>
        <w:rPr>
          <w:bCs/>
          <w:sz w:val="22"/>
          <w:szCs w:val="22"/>
        </w:rPr>
        <w:t>ткрытом аукционе в электронной форме</w:t>
      </w:r>
      <w:r>
        <w:rPr>
          <w:sz w:val="22"/>
          <w:szCs w:val="22"/>
        </w:rPr>
        <w:t>, а Заказчик обязуется принять и оплатить эти услуги в порядке и на условиях настоящего Договора.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Исполнитель обязан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1. Оказать услуги своими силами, с использованием собственного оборудования и материалов в срок установленный пунктом 3.1., в объеме установленном в Перечне медицинского оборудования, подлежащей техническому обслуживанию (Приложение № 1 настоящего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2. Своевременного и качественно оказать услуги, предусмотренные эксплуатационной документацией оборудования, документацией об открытом аукционе в электронной форме и настоящи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3. Обеспечить техническое обслуживание оборудования с использованием метрологических поверенных и (или) откалиброванных инструментов, контрольно-измерительных приб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4. обеспечить квалифицированное техническое обслуживание и консультацию Заказчика по вопросам эксплуатации оборудования. Проводить один раз в год инструктаж специалистов Заказчика по правилам эксплуатации оборудования, принятых на техническое обслужива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5. в случае принятия на техническое обслуживание нового оборудования, провести внеочередной инструктаж медицинского персонала. Проведение инструктажа зафиксировать в журнале технического обслужи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6. отразить оказание услуг по техническому обслуживанию в журнале технического обслуживания медицинской техн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7. при оказании услуг по техническому обслуживанию соблюдать правила внутреннего распорядка, санитарные нормы и правила по охране труда и технике безопасности, противопожарной безопасности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обязан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обеспечить необходимые условия для проведения технического обслуживания, предоставить инженеру Исполнителя необходимую документацию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охранность журналов технического обслуживания медицинской техники и ежемесячно проверять соответствие обслуживаемого оборудования перечню медицинской техники подлежащей техническому обслуживанию (Приложение № 1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принять оказанные Исполнителем услуги по техническому обслуживанию оборудования и подписать акт выполненных работ, при отсутствии возражений по качеству, объему и срокам оказанных услуг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4. оплатить оказанные услуги на расчетный счет Исполнителя, указанный в настоящем Договор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3. Заказчик имеет право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1. контролировать фактический расход расходных материалов, объемы и качество услуг по техническому обслуживанию оборудования в любое время, не вмешиваясь в деятельность Исполнителя.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технического обслужива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3.1. Срок оказания услуг с момента заключения договора по 31 декабря 2011г. Начало оказания услуг исчисляется с даты настоящего договор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sz w:val="22"/>
          <w:szCs w:val="22"/>
        </w:rPr>
      </w:pPr>
      <w:r>
        <w:rPr>
          <w:rStyle w:val="Style6"/>
          <w:sz w:val="22"/>
          <w:szCs w:val="22"/>
        </w:rPr>
        <w:t xml:space="preserve">3.2. Место оказания услуг - </w:t>
      </w:r>
      <w:r>
        <w:rPr>
          <w:sz w:val="22"/>
          <w:szCs w:val="22"/>
        </w:rPr>
        <w:t>МУЗ «ГКБ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»</w:t>
      </w:r>
      <w:r>
        <w:rPr>
          <w:rStyle w:val="Style6"/>
          <w:sz w:val="22"/>
          <w:szCs w:val="22"/>
        </w:rPr>
        <w:t xml:space="preserve"> по адресу: г. Пермь, ул. Плеханова д. 36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Необходимый объем услуг по техническому обслуживанию в рамках настоящего договора включает:</w:t>
      </w:r>
    </w:p>
    <w:p>
      <w:pPr>
        <w:pStyle w:val="Style7"/>
        <w:widowControl w:val="false"/>
        <w:numPr>
          <w:ilvl w:val="0"/>
          <w:numId w:val="1"/>
        </w:numPr>
        <w:spacing w:before="0" w:after="0"/>
        <w:ind w:left="720"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и восстановление работоспособности оборудования, чистку, смазку и необходимую регулировку всех блоков и узлов в пределах, нормируемых фирмой изготовителем;</w:t>
      </w:r>
    </w:p>
    <w:p>
      <w:pPr>
        <w:pStyle w:val="Acxspmiddle"/>
        <w:widowControl w:val="false"/>
        <w:numPr>
          <w:ilvl w:val="0"/>
          <w:numId w:val="1"/>
        </w:numPr>
        <w:spacing w:before="0" w:after="28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илактические настройки, обеспечивающие необходимое качество предусмотренное фирмой изготовителем;</w:t>
      </w:r>
    </w:p>
    <w:p>
      <w:pPr>
        <w:pStyle w:val="Acxsplast"/>
        <w:widowControl w:val="false"/>
        <w:numPr>
          <w:ilvl w:val="0"/>
          <w:numId w:val="1"/>
        </w:numPr>
        <w:spacing w:before="0" w:after="28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гие работы предусмотренные фирмой изготовителем, документацией об открытом аукционе в электронной форме и настоящим Договором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договора и порядок расчетов</w:t>
      </w:r>
    </w:p>
    <w:p>
      <w:pPr>
        <w:pStyle w:val="Normal"/>
        <w:widowControl w:val="false"/>
        <w:ind w:firstLine="720"/>
        <w:rPr/>
      </w:pPr>
      <w:r>
        <w:rPr>
          <w:sz w:val="22"/>
          <w:szCs w:val="22"/>
        </w:rPr>
        <w:t>4.1. Цена настоящего договора составляет ____________ руб. коп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Цена настоящего договора включает в себя вознаграждение Исполнителя, расходы необходимые для выполнения объема услуг, указанных в пункте 2.1.2 Договора, в том числе на приобретение и транспортировку материалов и инструментов, расходы на уплату налогов, сборов, таможенных пошлин, подготовку документации и другие расходы необходимые для надлежащего исполнения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4.3. Оплата Заказчиком производится ежемесячно, за фактически оказанный объем услуг, платежными поручениями, в течение 20 банковских дней, с момента получения от Исполнителя счета, счет-фактуры, подписанного сторонами акта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снованием для оплаты оказанных услуг по договору, является счет-фактура и/или счет, акт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4.5. Увеличение Исполнителем цены за осуществление технического обслуживания в течение срока действия настоящего Договора не допускаетс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.</w:t>
      </w:r>
    </w:p>
    <w:p>
      <w:pPr>
        <w:pStyle w:val="Normal"/>
        <w:widowControl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TextBodyIndent"/>
        <w:widowControl w:val="false"/>
        <w:ind w:left="0" w:firstLine="720"/>
        <w:rPr>
          <w:sz w:val="22"/>
          <w:szCs w:val="22"/>
        </w:rPr>
      </w:pPr>
      <w:r>
        <w:rPr>
          <w:sz w:val="22"/>
          <w:szCs w:val="22"/>
        </w:rPr>
        <w:t>5.1. Моментом заключения настоящего Договора стороны договорились считать дату настоящего  Договора.</w:t>
      </w:r>
    </w:p>
    <w:p>
      <w:pPr>
        <w:pStyle w:val="TextBodyIndent"/>
        <w:widowControl w:val="false"/>
        <w:ind w:left="0" w:firstLine="720"/>
        <w:rPr/>
      </w:pPr>
      <w:r>
        <w:rPr>
          <w:sz w:val="22"/>
          <w:szCs w:val="22"/>
        </w:rPr>
        <w:t>5.2. Настоящий Договор вступает в силу с момента его заключения и действует до «31» декабря 2011 года, а в части исполнения обязательств по оплате – до их надлежащего исполнения.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способы обеспечения исполнения обязательств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Виновная сторона несет ответственность за нарушение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сроков исполнения обязательств Исполнителем, предусмотренных настоящим Договором, последний выплачивает Заказчику неустойку за каждый день просрочки исполнения обязательств в размере 1/300 ставки рефинансирования Центрального банка РФ, действующей на день уплаты неустойки, от суммы неисполненных обязательств, начиная со дня, следующего за днем истечения установленного для исполнения обязательств срок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просрочки исполнения Заказчиком обязательств по оплате, последний обязан уплатить Исполнителю неустойку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, начиная со дня, следующего после дня истечения установленного срока исполнения  обяза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 При ненадлежащем, некачественном выполнении работ Исполнитель уплачивает Заказчику штраф в размере 10% от цены настоящего Договор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5. Уплата неустойки и (или) штрафа не освобождает от обязанности исполнения принятых на себя обязательств в полном объеме.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ind w:left="3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7. Заключительные положения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се споры по настоящему договору разрешаются в порядке, установленном законодательством Российской Федерации. Претензионный порядок разрешения споров обязателен для сторон Договора. Срок разрешения претензий – 10 дней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7.3. Р</w:t>
      </w:r>
      <w:r>
        <w:rPr>
          <w:rFonts w:cs="Times New Roman" w:ascii="Times New Roman" w:hAnsi="Times New Roman"/>
          <w:sz w:val="22"/>
          <w:szCs w:val="22"/>
        </w:rPr>
        <w:t xml:space="preserve">асторжение настоящего договора допускается по взаимному письменному согласию сторон или по решению суда по основаниям, предусмотренным действующим законодательством РФ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Все уведомления и извещения должны направляться в письменной фор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.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7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3"/>
        </w:numPr>
        <w:ind w:left="720" w:firstLine="720"/>
        <w:jc w:val="both"/>
        <w:rPr/>
      </w:pPr>
      <w:r>
        <w:rPr>
          <w:sz w:val="22"/>
          <w:szCs w:val="22"/>
        </w:rPr>
        <w:t>Приложение № 1 - Перечень медицинского оборудования, подлежащего техническому обслуживанию.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 xml:space="preserve">8. </w:t>
      </w:r>
      <w:r>
        <w:rPr/>
        <w:t>АДРЕСА И БАНКОВСКИЕ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182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МУЗ «Городская клиническая больница №2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имени доктора Федора Христофоровича Граля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Адрес: 614068, г. Пермь, ул.Кирова, 228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ел. (342) 236-81-20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р/счет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БИК 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р/счет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/счет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БИК 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_________________ Грязнов В.Н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__________________ (Ф.И.О.)</w:t>
            </w:r>
          </w:p>
        </w:tc>
      </w:tr>
      <w:tr>
        <w:trPr>
          <w:trHeight w:val="572" w:hRule="atLeast"/>
        </w:trPr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____» _____________ 20__ г.</w:t>
              <w:tab/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«____» _____________ 20___ г.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right"/>
        <w:outlineLvl w:val="0"/>
        <w:rPr/>
      </w:pPr>
      <w:r>
        <w:rPr>
          <w:sz w:val="22"/>
          <w:szCs w:val="22"/>
        </w:rPr>
        <w:t xml:space="preserve">Приложение №1 к  договору </w:t>
      </w:r>
    </w:p>
    <w:p>
      <w:pPr>
        <w:pStyle w:val="Normal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___» _______20__г. № ___  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/>
      </w:pPr>
      <w:r>
        <w:rPr>
          <w:b/>
          <w:sz w:val="22"/>
          <w:szCs w:val="22"/>
        </w:rPr>
        <w:t>Перечень медицинского оборудования, подлежащего</w:t>
      </w:r>
      <w:r>
        <w:rPr/>
        <w:t xml:space="preserve"> техническому обслуживанию </w:t>
      </w:r>
    </w:p>
    <w:tbl>
      <w:tblPr>
        <w:tblW w:w="108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52"/>
        <w:gridCol w:w="1620"/>
        <w:gridCol w:w="1260"/>
      </w:tblGrid>
      <w:tr>
        <w:trPr>
          <w:trHeight w:val="2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Наименование оборудования/ виды рабо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за единицу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 цифровой для диагностики и архивирования медицинских рентгеновских  и маммографических изображений CR  35-Х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списка кодов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чистка оборудования от пыли и гр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состояния ремней и мех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филактика линейки оцифр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филактика пневматическ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положения вакуум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. Проверка электрической функции вентилятора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ст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Чистка механизма открывания касс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Чистка роликов сканирующего моду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Проверка и по необходимости замена ламп стирающего устр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Чистка отра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Проверка качества изображения. Сравнение тестовых и медицинских изображ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Чистка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-таблет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. Проверка функции 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-таблетки по идентификации касс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Проверка калибровк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Устранение ошибок, сбоев в П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</w:rPr>
              <w:t>20. Сохранение конфигурации рабочей стан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цифровой для диагностики и архивирования медицинских рентгеновских  и маммографических изображений CR  85-Х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списка кодов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чистка оборудования от пыли и гр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состояния ремней и мех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филактика линейки оцифр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филактика пневматическ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положения вакуум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. Проверка электрической функции вентилятора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ст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Чистка механизма открывания касс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Чистка роликов сканирующего моду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Проверка и по необходимости замена ламп стирающего устр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Чистка отра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Проверка качества изображения. Сравнение тестовых и медицинских изображ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Чистка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-таблет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. Проверка функции 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-таблетки по идентификации касс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Проверка калибровк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Устранение ошибок, сбоев в П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</w:rPr>
              <w:t>20. Сохранение конфигурации рабочей стан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Камера мультиформатная термографическая DRYSTAR 5503 с принадлежностями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списка кодов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лотков подачи пле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пневматическ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стояния ремней и мех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и чистка бараб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термогол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Калибровка лотков подачи пленки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1. Проверка воспроизводства плотности печа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Камера мультиформатная термографическая DRYSTAR 5302 с принадлежностями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списка кодов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лотков подачи пле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пневматическ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стояния ремней и мех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и чистка бараб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термогол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Калибровка лотков подачи пленки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1. Проверка воспроизводства плотности печа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Комплекс рентгенодиагностический VISION, произв. фирмы "Вилла Системи Медикали" Италия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: отсутствие загрязнений, жидких органических остатков; отсутствие проблем с движущимися частями и направляющими, правильность работы световых индикаторов и отсутствие поврежденных ча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аварийных выключателей общего пит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и регулировка механических перемещений сто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состояния подшипников перемещения и тормозны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ответствия между световым пятном и полем рентгеновского об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работы мони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и калибровка качества изобра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движения кассетоприемника, скорости движения растра, состояния микропереключателей, фиксации ионизационной камеры, фиксации растра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0. Проверка общего состояния стойки, состояния кассетодержател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Комплекс рентгенодиагностический  РДС/4 «Абрис»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: отсутствие загрязнений, жидких органических остатков; отсутствие проблем с движущимися частями и направляющими, правильность работы световых индикаторов и отсутствие поврежденных ча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аварийных выключателей общего пит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и регулировка механических перемещений сто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состояния подшипников перемещения и тормозны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ответствия между световым пятном и полем рентгеновского об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работы мони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и калибровка качества изобра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движения кассетоприемника, состояния микропереключателей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18"/>
                <w:szCs w:val="18"/>
              </w:rPr>
              <w:t>10. Проверка общего состояния стойки, состояния кассетодержател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Проявочная машина СР-1000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мазка шестеренок привода, подающих плен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и настройка  количества расхода раств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работы инфракрасной лам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и настройка натяжения рем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состояния вал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нагревательных элементов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83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25"/>
        <w:gridCol w:w="1297"/>
      </w:tblGrid>
      <w:tr>
        <w:trPr>
          <w:trHeight w:val="55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8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оказанию услуг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оказанию услуг</w:t>
            </w:r>
          </w:p>
        </w:tc>
      </w:tr>
      <w:tr>
        <w:trPr>
          <w:trHeight w:val="25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 действующей лицензии на осуществление деятельности по техническому обслуживанию  медицинской техники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52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личие  действующей лицензии на осуществление деятельности в области использования  источников ионизирующего излучения.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людение технологии выполнения  работ, требований действующих стандартов, технических условий к качеству выполняемых работ по техническому обслуживанию медицинской техники. Обслуживание выполняется в соответствии с методическими рекомендациями «Техническое обслуживание медицинской техники». Утвержденной МПНиТ РФ 10 октября 2003 г. и МЗ РФ 24 сентября 2003г. и требованиями  эксплуатационной документации применительно к обслуживаемым изделиям М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ое обслуживание  охватывает комплекс работ, обеспечивающих надежную эксплуатацию и технически исправное  состояние ИМТ. Состоит из периодических технических осмотров ИМТ, технического обслуживания ИМТ, проверки технического состояния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ие осмотры заключаются в определении работоспособности ИМТ, проверки действия защитных устройств и электрических цепей, устранения повреждений и мелких неисправностей. Состав и периодичность работ по техническому обслуживанию определяется эксплуатационной документацией ИМТ. В процессе технического обслуживания проводится проверка  технического состояния ИМТ производится в соответствии с основными  техническими характеристиками по эксплуатационной  документации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ы по техническому обслуживанию  сдаются с подписанием «Акта выполненных работ»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 работ по техническому обслуживанию ИМТ не входят работы, связанные с обслуживанием и ремонтом силовой электропроводки, электроарматуры и пусковых устройств, не входящих в комплект ИМТ, заземляющих контуров и магистралей заземления, водопроводных и канализационных  сетей, подведенных к ИМ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506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боты по техническому обслуживанию ИМТ оказываются с использованием необходимых инструментов, контрольно-измерительных приборов Исполнителя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ность  выполнения работ – с момента подписания гражданско-правового договора ежемесячно в течение 6 месяцев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сервисной документации от производителя на диагностику, обслуживание и ремонт на весь перечень обслуживаемого оборудова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людение сроков оказания услу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оевременное и качественное устранение за свой счёт недостатков, выявленных при приёмке  оказанных услу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8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: МУЗ «Городская клиническая больница № 2 имени доктора Федора Христофоровича Граля» г. Пермь, ул. Плеханова, д. 3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оимость  составляет:_____________________________________ </w:t>
      </w:r>
      <w:r>
        <w:rPr>
          <w:b/>
          <w:bCs/>
          <w:sz w:val="22"/>
          <w:szCs w:val="22"/>
        </w:rPr>
        <w:t>рублей</w:t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192"/>
      </w:tblGrid>
      <w:tr>
        <w:trPr/>
        <w:tc>
          <w:tcPr>
            <w:tcW w:w="51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КБ №2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Грязнов В.Н./</w:t>
            </w:r>
          </w:p>
        </w:tc>
        <w:tc>
          <w:tcPr>
            <w:tcW w:w="519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________/______________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13:00Z</dcterms:created>
  <dc:creator>WinXP</dc:creator>
  <dc:description/>
  <cp:keywords/>
  <dc:language>en-US</dc:language>
  <cp:lastModifiedBy>User</cp:lastModifiedBy>
  <dcterms:modified xsi:type="dcterms:W3CDTF">2011-07-12T10:18:00Z</dcterms:modified>
  <cp:revision>3</cp:revision>
  <dc:subject/>
  <dc:title>ДОГОВОР № _______ /ЭА</dc:title>
</cp:coreProperties>
</file>