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65</w:t>
      </w:r>
    </w:p>
    <w:p>
      <w:pPr>
        <w:pStyle w:val="Heading"/>
        <w:spacing w:lineRule="exact" w:line="280"/>
        <w:jc w:val="right"/>
        <w:rPr/>
      </w:pPr>
      <w:r>
        <w:rPr/>
        <w:t xml:space="preserve">от «12» июля 2011 года  </w:t>
      </w:r>
    </w:p>
    <w:p>
      <w:pPr>
        <w:pStyle w:val="Heading"/>
        <w:spacing w:lineRule="exact" w:line="280"/>
        <w:jc w:val="right"/>
        <w:rPr/>
      </w:pPr>
      <w:r>
        <w:rPr/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медицинского оборудования, подлежащего техническому обслуживанию </w:t>
      </w:r>
    </w:p>
    <w:tbl>
      <w:tblPr>
        <w:tblW w:w="1081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52"/>
        <w:gridCol w:w="1620"/>
        <w:gridCol w:w="1260"/>
      </w:tblGrid>
      <w:tr>
        <w:trPr>
          <w:trHeight w:val="25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Наименование оборудования/ виды рабо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ность 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единицу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шт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 цифровой для диагностики и архивирования медицинских рентгеновских  и маммографических изображений CR  35-Х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чистка оборудования от пыли и гр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филактика линейки оцифр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филакти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положения вакуум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. Проверка электрической функции вентилятора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ст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Чистка механизма открывания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Чистка роликов сканирующего моду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Проверка и по необходимости замена ламп стирающего устр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Чистка отра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Проверка качества изображения. Сравнение тестовых и медицинских изображ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Чистка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 Проверка функции 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 по идентификации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Проверка калибровк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Устранение ошибок, сбоев в П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</w:rPr>
              <w:t>20. Сохранение конфигурации рабочей стан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цифровой для диагностики и архивирования медицинских рентгеновских  и маммографических изображений CR  85-Х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чистка оборудования от пыли и гр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филактика линейки оцифр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филакти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положения вакуумн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. Проверка электрической функции вентилятора </w:t>
            </w:r>
            <w:r>
              <w:rPr>
                <w:sz w:val="18"/>
                <w:szCs w:val="18"/>
                <w:lang w:val="en-US"/>
              </w:rPr>
              <w:t>PCI</w:t>
            </w:r>
            <w:r>
              <w:rPr>
                <w:sz w:val="18"/>
                <w:szCs w:val="18"/>
              </w:rPr>
              <w:t>-ст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 Чистка механизма открывания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Чистка роликов сканирующего моду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 Проверка и по необходимости замена ламп стирающего устр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Чистка отра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Проверка качества изображения. Сравнение тестовых и медицинских изображен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6. Чистка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7. Проверка функции  </w:t>
            </w:r>
            <w:r>
              <w:rPr>
                <w:sz w:val="18"/>
                <w:szCs w:val="18"/>
                <w:lang w:val="en-US"/>
              </w:rPr>
              <w:t>ID</w:t>
            </w:r>
            <w:r>
              <w:rPr>
                <w:sz w:val="18"/>
                <w:szCs w:val="18"/>
              </w:rPr>
              <w:t>-таблетки по идентификации касс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 Проверка калибровк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 Устранение ошибок, сбоев в П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</w:rPr>
              <w:t>20. Сохранение конфигурации рабочей станц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Камера мультиформатная термографическая DRYSTAR 5503 с принадлежностями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лотков подачи пле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чистка бараб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термогол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Калибровка лотков подачи пленки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1. Проверка воспроизводства плотности печа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 xml:space="preserve">Камера мультиформатная термографическая DRYSTAR 5302 с принадлежностями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нализ списка кодов ошиб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лотков подачи плен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пневматической систем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стояния ремней и механиз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чистка бараб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термоголов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Калибровка лотков подачи пленки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1. Проверка воспроизводства плотности печа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Комплекс рентгенодиагностический VISION, произв. фирмы "Вилла Системи Медикали" Италия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: отсутствие загрязнений, жидких органических остатков; отсутствие проблем с движущимися частями и направляющими, правильность работы световых индикаторов и отсутствие поврежденных ча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аварийных выключателей общего п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и регулировка механических перемещений сто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состояния подшипников перемещения и тормозны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ответствия между световым пятном и полем рентгеновского об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мони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и калибровка качества изоб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движения кассетоприемника, скорости движения растра, состояния микропереключателей, фиксации ионизационной камеры, фиксации растра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0. Проверка общего состояния стойки, состояния кассетодержате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Комплекс рентгенодиагностический  РДС/4 «Абрис»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: отсутствие загрязнений, жидких органических остатков; отсутствие проблем с движущимися частями и направляющими, правильность работы световых индикаторов и отсутствие поврежденных част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аварийных выключателей общего пит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и регулировка механических перемещений сто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состояния подшипников перемещения и тормозных устройст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ответствия между световым пятном и полем рентгеновского облуч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мони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и калибровка качества изоб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движения кассетоприемника, состояния микропереключателей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 w:val="18"/>
                <w:szCs w:val="18"/>
              </w:rPr>
              <w:t>10. Проверка общего состояния стойки, состояния кассетодержател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Проявочная машина СР-10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мазка шестеренок привода, подающих плен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и настройка  количества расхода раств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инфракрасной лам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и настройка натяжения рем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состояния вал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нагревательных элементов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9. Проверка электрической функции выключателя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440"/>
      </w:tblGrid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Требования к оказанию услу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раметры и условия требований к оказанию услуг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  действующей лицензии на осуществление деятельности по техническому обслуживанию  медицинской техник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 действующей лицензии на осуществление деятельности в области использования  источников ионизирующего излучения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людение технологии выполнения  работ, требований действующих стандартов, технических условий к качеству выполняемых работ по техническому обслуживанию медицинской техники. Обслуживание выполняется в соответствии с методическими рекомендациями «Техническое обслуживание медицинской техники». Утвержденной МПНиТ РФ 10 октября 2003 г. и МЗ РФ 24 сентября 2003г. и требованиями  эксплуатационной документации применительно к обслуживаемым изделиям М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ое обслуживание  охватывает комплекс работ, обеспечивающих надежную эксплуатацию и технически исправное  состояние ИМТ. Состоит из периодических технических осмотров ИМТ, технического обслуживания ИМТ, проверки технического состоя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хнические осмотры заключаются в определении работоспособности ИМТ, проверки действия защитных устройств и электрических цепей, устранения повреждений и мелких неисправностей. Состав и периодичность работ по техническому обслуживанию определяется эксплуатационной документацией ИМТ. В процессе технического обслуживания проводится проверка  технического состояния ИМТ производится в соответствии с основными  техническими характеристиками по эксплуатационной  документаци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ы по техническому обслуживанию  сдаются с подписанием «Акта выполненных работ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став работ по техническому обслуживанию ИМТ не входят работы, связанные с обслуживанием и ремонтом силовой электропроводки, электроарматуры и пусковых устройств, не входящих в комплект ИМТ, заземляющих контуров и магистралей заземления, водопроводных и канализационных  сетей, подведенных к ИМ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50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ты по техническому обслуживанию ИМТ оказываются с использованием необходимых инструментов, контрольно-измерительных приборов Исполнител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ериодичность  выполнения работ – с момента подписания гражданско-правового договора ежемесячно в течение 6 месяц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 сервисной документации от производителя на диагностику, обслуживание и ремонт на весь перечень обслуживаемого оборуд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людение сроков оказания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оевременное и качественное устранение за свой счёт недостатков, выявленных при приёмке  оказан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оказания услуг: МУЗ «Городская клиническая больница № 2 имени доктора Федора Христофоровича Граля» г. Пермь, ул. Плеханова, д. 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57:00Z</dcterms:created>
  <dc:creator>User</dc:creator>
  <dc:description/>
  <cp:keywords/>
  <dc:language>en-US</dc:language>
  <cp:lastModifiedBy>User</cp:lastModifiedBy>
  <dcterms:modified xsi:type="dcterms:W3CDTF">2011-07-12T10:15:00Z</dcterms:modified>
  <cp:revision>4</cp:revision>
  <dc:subject/>
  <dc:title/>
</cp:coreProperties>
</file>