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9АЭ  от « 12 » ию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договора на поставку препаратов для </w:t>
      </w:r>
      <w:r>
        <w:rPr>
          <w:b/>
        </w:rPr>
        <w:t>лечения инфекционных заболеваний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для лечения инфекционных заболеваний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82 условных единиц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9 194,00 (два миллиона восемьсот тридцать девять тысяч сто девяносто четыре руб. 00 коп.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7-12T10:54:00Z</dcterms:modified>
  <cp:revision>45</cp:revision>
  <dc:subject/>
  <dc:title>ИЗВЕЩЕНИЕ № 270А от «11» августа 2009 года</dc:title>
</cp:coreProperties>
</file>