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93-2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подведения итогов открытого аукциона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несгораемого сейфа 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12 июля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45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несгораемого сейфа 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несгораемого сейфа 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10 000,00 (Сто десять тысяч руб.00 коп.) рубле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28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93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9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                             от 07.07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93-1 размещен 07.07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ндивидуальный предприниматель Зубков Михаил Борис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1 95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Калугин Константин Николае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7 499,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ндивидуальный предприниматель Зубков Михаил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ытова М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алугин Константин Никола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ытова М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Индивидуального предпринимателя Зубкова Михаила Борисовича (порядковый номер заявки № 1), который предложил наиболее низкую цену договора в размере 81 950,00 руб. (Восемьдесят одна тысяча девятьсот пятьдесят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рисвоить №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ндивидуального предпринимателя Калугина Константина Николаевича (порядковый номер заявки № 2), цена договора –87 499,99 </w:t>
      </w:r>
      <w:r>
        <w:rPr>
          <w:bCs/>
          <w:kern w:val="2"/>
          <w:sz w:val="22"/>
          <w:szCs w:val="22"/>
        </w:rPr>
        <w:t>руб. (</w:t>
      </w:r>
      <w:r>
        <w:rPr>
          <w:sz w:val="22"/>
          <w:szCs w:val="22"/>
        </w:rPr>
        <w:t>Восемьдесят семь тысяч четыреста девяносто девять   руб. 99 коп.).</w:t>
      </w:r>
    </w:p>
    <w:p>
      <w:pPr>
        <w:pStyle w:val="12pt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7-12T03:14:00Z</dcterms:modified>
  <cp:revision>54</cp:revision>
  <dc:subject/>
  <dc:title>ПРОТОКОЛ АУКЦИОНА № _______________</dc:title>
</cp:coreProperties>
</file>