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улиц города Пер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102  от 29.06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Просим разъяснить, на все или какие-то определенные товары (материалы, изделия) указать конкретные показатели товара (материалов, изделий), используемого для выполнения работ и оказания услуг, необходимо отразить в документе, прилагаемом в составе первой части заявки в качестве подтверждения согласия участника размещения заказа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В составе первой части заявки необходимо указать конкретные показатели всех товаров, используемых для выполнения работ, которые указаны в приложениях к документации (техническом задании, локальных сметных расчетах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отношении товаров, указание на товарный знак которых содержится в документации об открытом аукционе в электронной форме, указывать конкретные показатели нет необходимости, при условии использования именно того товара, указание на товарный знак которого содержится в докумен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7-12T16:15:00Z</cp:lastPrinted>
  <dcterms:modified xsi:type="dcterms:W3CDTF">2011-07-12T10:15:00Z</dcterms:modified>
  <cp:revision>25</cp:revision>
  <dc:subject/>
  <dc:title/>
</cp:coreProperties>
</file>