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12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ind w:right="-212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-212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12 июля 2011года  №0356300079211000146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ОМТС</cp:lastModifiedBy>
  <cp:lastPrinted>2011-05-14T18:02:00Z</cp:lastPrinted>
  <dcterms:modified xsi:type="dcterms:W3CDTF">2011-07-12T02:47:00Z</dcterms:modified>
  <cp:revision>75</cp:revision>
  <dc:subject/>
  <dc:title>Приложение № 1</dc:title>
</cp:coreProperties>
</file>