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июля 2011года  №03563000792110001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500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рфактант стерильная суспенз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эндотрахеаль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80мг/мл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Куросурф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Куросурф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ьная суспензия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отрахеального введения 80мг/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мл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льная суспензия для эндотрахеального введения 80мг/мл; по 1,5мл препарата во  флакон из бесцветного стекла, закрытый пробкой из хлорбутила, обжатый алюминиевым колпачком и закрытый пластиковой крышкой. По одному флак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утляре из пенопласта, помещенном в пластиковый контейнер, вместе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7-12T02:50:00Z</dcterms:modified>
  <cp:revision>59</cp:revision>
  <dc:subject/>
  <dc:title>Приложение № 2</dc:title>
</cp:coreProperties>
</file>