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43-1</w:t>
      </w:r>
    </w:p>
    <w:p>
      <w:pPr>
        <w:pStyle w:val="TextBody"/>
        <w:spacing w:before="0" w:after="0"/>
        <w:ind w:right="-84" w:hanging="72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гражданско-правового договора на текущий ремонт лестничных маршей в соматическом корпусе</w:t>
      </w:r>
    </w:p>
    <w:p>
      <w:pPr>
        <w:pStyle w:val="Normal"/>
        <w:ind w:left="-518" w:right="-804" w:hanging="562"/>
        <w:jc w:val="center"/>
        <w:rPr>
          <w:b/>
          <w:b/>
        </w:rPr>
      </w:pPr>
      <w:r>
        <w:rPr>
          <w:b/>
        </w:rPr>
        <w:t>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12 июл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5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текущий ремонт лестничных маршей в соматическом корпусе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озлова Ольга Алексеевна – главный бухгалтер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текущий ремонт лестничных маршей в соматическом корпусе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–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 481 878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(Два миллиона четыреста восемьдесят одна тысяча восемьсот семьдесят восемь) рублей 41 копей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№0356300079211000143 от 01.07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1.07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4.07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открытом аукционе в электронной форме было подано 13 (Тринадцать) заявок на участие в открытом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диная комиссия проверила первые части заявок на участие в открытом аукционе в электронной форме на соответствие требованиям, установленным документацией об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>, и приняла следующее решени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открытом аукционе в электронной форме и признать участниками открытого аукциона следующих участников размещения заказа, подавших заявки на участие в открытом аукционе в электронной форм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66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Козлова Ольга Алексе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>Докучаева Эвелина Юрь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ind w:left="360" w:right="-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7:52:00Z</dcterms:created>
  <dc:creator>Орлова ТМ</dc:creator>
  <dc:description/>
  <cp:keywords/>
  <dc:language>en-US</dc:language>
  <cp:lastModifiedBy>Орлова Т П</cp:lastModifiedBy>
  <cp:lastPrinted>2011-07-12T17:19:00Z</cp:lastPrinted>
  <dcterms:modified xsi:type="dcterms:W3CDTF">2011-07-12T11:20:00Z</dcterms:modified>
  <cp:revision>59</cp:revision>
  <dc:subject/>
  <dc:title>ПРОТОКОЛ № 91А/__/__ </dc:title>
</cp:coreProperties>
</file>