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36-3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/>
      </w:pPr>
      <w:r>
        <w:rPr>
          <w:b/>
        </w:rPr>
        <w:t xml:space="preserve">на право заключения гражданско-правового договора на капитальный ремонт рулонной кровли неонатального корпуса </w:t>
      </w:r>
    </w:p>
    <w:p>
      <w:pPr>
        <w:pStyle w:val="Normal"/>
        <w:ind w:left="-900" w:right="-804" w:hanging="0"/>
        <w:jc w:val="center"/>
        <w:rPr/>
      </w:pPr>
      <w:r>
        <w:rPr/>
        <w:t xml:space="preserve"> </w:t>
      </w: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12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2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рулонной кровли неонатального корпуса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рулонной кровли неонатального корпуса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 991 908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ва миллиона девятьсот девяносто одна тысяча  девятьсот восемь) рублей 76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36 от 23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3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6.2011 одновременно с документацией об аукционе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36 в редакции №2 от 24.06.2011 размещено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6.20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ткрытом аукционе в электронной форме участвовал 1 (Один) участник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6 949,2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:2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ки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заявку участника размещения заказа соответствующей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ины Осипенко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в электронной форме на право заключения гражданско-правового договора на капитальный ремонт рулонной кровли неонатального корпуса для муниципального учреждения здравоохранения «Городская детская клиническая больница № 1» несостоявшим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Козлова Ольга Алексеевна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6-02T09:19:00Z</cp:lastPrinted>
  <dcterms:modified xsi:type="dcterms:W3CDTF">2011-07-12T10:15:00Z</dcterms:modified>
  <cp:revision>44</cp:revision>
  <dc:subject/>
  <dc:title>ПРОТОКОЛ № 91А/__/__ </dc:title>
</cp:coreProperties>
</file>