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36-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рассмотрения  заявок на участие в открытом аукционе в электронной форме «на право заключить договор подряда </w:t>
      </w:r>
      <w:r>
        <w:rPr>
          <w:b/>
          <w:color w:val="000000"/>
          <w:szCs w:val="24"/>
        </w:rPr>
        <w:t>на выполнение работ по монтажу букв-цветочниц с посадкой цветов и уходом за цветами на территории Свердловского района города Пер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   «13» июл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09 час.00 мин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заявок на участие в открытом аукционе в электронной форме «на право заключить договор подряд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выполнение работ по монтажу букв-цветочниц с посадкой цветов и уходом за цветами на территории Свердловского района города Перми</w:t>
      </w:r>
      <w:r>
        <w:rPr>
          <w:rFonts w:cs="Times New Roman" w:ascii="Times New Roman" w:hAnsi="Times New Roman"/>
          <w:b w:val="false"/>
          <w:color w:val="000000"/>
          <w:szCs w:val="24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85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4962" w:leader="none"/>
          <w:tab w:val="left" w:pos="8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                                     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выполнение работ по монтажу букв-цветочниц с посадкой цветов и уходом за цветами на территории Свердловского района города Перми</w:t>
      </w:r>
      <w:r>
        <w:rPr>
          <w:rFonts w:cs="Times New Roman" w:ascii="Times New Roman" w:hAnsi="Times New Roman"/>
          <w:b w:val="false"/>
          <w:color w:val="000000"/>
          <w:szCs w:val="24"/>
        </w:rPr>
        <w:t>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 447 405,73  Российский рубль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4.07.2011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открытом аукционе в электронной форме не поступило ни одной зая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 связи с тем, что не подана ни одна заявка на участие в открытом аукционе в электронной форм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         </w:t>
        <w:tab/>
        <w:t xml:space="preserve">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 xml:space="preserve">                                      А.В. Канаева </w:t>
      </w:r>
    </w:p>
    <w:p>
      <w:pPr>
        <w:pStyle w:val="ConsPlusNonformat"/>
        <w:widowControl/>
        <w:tabs>
          <w:tab w:val="clear" w:pos="708"/>
          <w:tab w:val="left" w:pos="6390" w:leader="none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 xml:space="preserve">            </w:t>
        <w:tab/>
        <w:t xml:space="preserve">                           А.А.Юрки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 xml:space="preserve">            </w:t>
        <w:tab/>
        <w:t xml:space="preserve">                           С.Л. Майска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     А.С.Жернок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вердловского района» 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9:00Z</dcterms:created>
  <dc:creator>Майская</dc:creator>
  <dc:description/>
  <cp:keywords/>
  <dc:language>en-US</dc:language>
  <cp:lastModifiedBy>Майская</cp:lastModifiedBy>
  <cp:lastPrinted>2011-06-07T11:27:00Z</cp:lastPrinted>
  <dcterms:modified xsi:type="dcterms:W3CDTF">2011-07-12T09:49:00Z</dcterms:modified>
  <cp:revision>2</cp:revision>
  <dc:subject/>
  <dc:title/>
</cp:coreProperties>
</file>