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52 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оказание услуг по метрологическому обслуживанию: поверка и метрологический контроль состояния средств измерения и изделий медицинской техники, имеющих метрологические характеристики для МУЗ «Городская клиническая поликлиника №4»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13» июля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оказание услуг по метрологическому обслуживанию: поверка и метрологический контроль состояния средств измерения   и изделий медицинской техники, имеющих метрологические характеристики для МУЗ «ГКП № 4» (Извещение № 57 от «29» июня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29» июня 2011 года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426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: 22949 (Двадцать две тысячи девятьсот сорок девять) рублей 82 копейк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 Источник финансирования  закупки: средства бюджета города Перм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г. Пермь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и оказания услуг: с даты заключения договора по 31.12.2011г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указана с учетом следующих расходов: все расходы связанные с проведением поверки средств измерения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</w:t>
      </w:r>
      <w:r>
        <w:rPr>
          <w:bCs/>
          <w:kern w:val="2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Оплата услуг осуществляется ежемесячно путем перечисления  денежных средств на расчетный счет в течение 20 банковских дней с момента предоставления акта выполнения услуг, счета, счета-фактуры, оформленных в установленном порядке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1 (Одна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  «Пермский центр стандартизации, метрологии и сертификаци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2949,82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82-к от 06.07.2011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  «Пермский центр стандартизации, метрологии и сертификации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ФГУ  «Пермский центр стандартизации, метрологии и сертификации» и составила – 22949,82 (Двадцать две тысячи девятьсот сорок девять) рублей 82 копей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ФГУ  «Пермский центр стандартизации, метрологии и сертификации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614068, г. Пермь, ул. Борчанинова, 85; телефон 236-31-00 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– 22949,82 (Двадцать две тысячи девятьсот сорок девять) рублей 82 копейк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 xml:space="preserve">11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>заявок от «13» июля  2011 г. № 5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1619"/>
        <w:gridCol w:w="1491"/>
        <w:gridCol w:w="1842"/>
        <w:gridCol w:w="2125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  «Пермский центр стандартизации, метрологии и сертификации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9,82  руб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1-07-13T14:22:00Z</cp:lastPrinted>
  <dcterms:modified xsi:type="dcterms:W3CDTF">2011-07-13T08:23:00Z</dcterms:modified>
  <cp:revision>116</cp:revision>
  <dc:subject/>
  <dc:title>ПРОТОКОЛ ОЦЕНКИ И СОПОСТАВЛЕНИЯ ЗАЯВОК НА УЧАСТИЕ В КОНКУРСЕ </dc:title>
</cp:coreProperties>
</file>