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доставление охран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доставление охранных услуг» </w:t>
        <w:br/>
        <w:t>Начальная (максимальная) цена контракта (с указанием валюты): 467 200,00 (четыреста шестьдесят семь тысяч двест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1 от 3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7.2011 по адресу: Российская Федерация, 614000, Пермский край, г.Пермь,ул. Ленина, д.13, администрация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ОП "В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г.Пермь, ул.Кабельщиков,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игмали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Седова 22/2,офис 302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05172, КПП 590401001 Общество с ограниченной ответственностью "Пигмалион" (Адрес: 614000,г.Пермь,ул.Седова 22/2,офис 302.).</w:t>
        <w:br/>
        <w:t>Предложение о цене контракта: 405 880,00 (четыреста пять тысяч восем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7045700, КПП 590701001 Общество с ограниченной ответственностью "ЧОП "ВСС" (Адрес: 614112,г.Пермь, ул.Кабельщиков,83).</w:t>
        <w:br/>
        <w:t>Предложение о цене контракта: 443 840,00 (четыреста сорок три тысячи восем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7.2011 №03563000985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7.2011 №03563000985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охран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7 200,00 (четыреста шестьдесят семь тысяч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ОП "ВСС" , ИНН 590704570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г.Пермь, ул.Кабельщиков,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охранных услуг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игмалион" , ИНН 590410517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Седова 22/2,офис 302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охранных услуг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7.2011 №03563000985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5700, КПП 590701001, Общество с ограниченной ответственностью "ЧОП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5172, КПП 590401001, Общество с ограниченной ответственностью "Пигмал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7.2011 №03563000985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ОП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3 8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игмал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 8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8:00Z</dcterms:created>
  <dc:creator>User</dc:creator>
  <dc:description/>
  <cp:keywords/>
  <dc:language>en-US</dc:language>
  <cp:lastModifiedBy>User</cp:lastModifiedBy>
  <cp:lastPrinted>2011-07-13T16:49:00Z</cp:lastPrinted>
  <dcterms:modified xsi:type="dcterms:W3CDTF">2011-07-13T10:51:00Z</dcterms:modified>
  <cp:revision>1</cp:revision>
  <dc:subject/>
  <dc:title>Протокол №0356300098511000021-1</dc:title>
</cp:coreProperties>
</file>