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56ЭА/3/1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                                       на право заключить муниципальный контракт на </w:t>
      </w:r>
      <w:r>
        <w:rPr>
          <w:b/>
        </w:rPr>
        <w:t>приобретение жилых помещений для нужд муниципального округа город Пермь для обеспечения жильем детей-сирот, детей, оставшихся без попечения родителей и лиц из их числа</w:t>
      </w:r>
    </w:p>
    <w:p>
      <w:pPr>
        <w:pStyle w:val="TextBody"/>
        <w:jc w:val="center"/>
        <w:rPr>
          <w:b/>
          <w:b/>
          <w:bCs/>
          <w:sz w:val="20"/>
          <w:szCs w:val="20"/>
          <w:vertAlign w:val="subscript"/>
        </w:rPr>
      </w:pPr>
      <w:r>
        <w:rPr>
          <w:b/>
          <w:bCs/>
        </w:rPr>
        <w:t xml:space="preserve">Извещение № </w:t>
      </w:r>
      <w:r>
        <w:rPr>
          <w:b/>
        </w:rPr>
        <w:t>0156300008711000087</w:t>
      </w:r>
      <w:r>
        <w:rPr>
          <w:b/>
          <w:bCs/>
        </w:rPr>
        <w:t xml:space="preserve">                                                                                                            </w:t>
      </w:r>
    </w:p>
    <w:p>
      <w:pPr>
        <w:pStyle w:val="Normal"/>
        <w:spacing w:before="0" w:after="120"/>
        <w:ind w:left="7560" w:hanging="7560"/>
        <w:jc w:val="both"/>
        <w:rPr/>
      </w:pPr>
      <w:r>
        <w:rPr>
          <w:bCs/>
          <w:sz w:val="22"/>
          <w:szCs w:val="22"/>
        </w:rPr>
        <w:t>г. Пермь «13» июля 2011 года</w:t>
        <w:br/>
        <w:t xml:space="preserve">             14 часов 30 минут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№ 3 по рассмотрению заявок на участие в открытом аукционе в электронной форме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>
          <w:trHeight w:val="300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  <w:tr>
        <w:trPr>
          <w:trHeight w:val="80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б уполномоченном орган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правление муниципального заказа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614000, г.Пермь, ул.Ленина, 23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: (342) 212-55-40, 212-68-29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правление жилищных отношений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614000, г.Пермь, ул.Кирова, 78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: (342) 212-75-5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приобретение жилых помещений для нужд муниципального округа город Пермь для обеспечения жильем детей-сирот, детей, оставшихся без попечения родителей и лиц из их числ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</w:t>
      </w:r>
      <w:r>
        <w:rPr>
          <w:sz w:val="22"/>
          <w:szCs w:val="22"/>
        </w:rPr>
        <w:t>: 20 851 300 (Двадцать миллионов восемьсот пятьдесят одна тысяча триста) рублей 00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а 1 заявка на участие в открытом аукционе в электронной форме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536"/>
        <w:gridCol w:w="38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Рахимов А.Ф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Вильямса, 4-135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заявку на участие в аукционе в электронной форме и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знать открытый аукцион в электронной форме несостоявшимся в соответствии с ч.21 ст. 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только одной заявки на участие в открытом аукционе в электронной фор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знать заявку единственного участника размещения заказа соответствующей требованиям, установленным документацией об открытом аукционе в электронной форме: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410"/>
        <w:gridCol w:w="1417"/>
      </w:tblGrid>
      <w:tr>
        <w:trPr>
          <w:trHeight w:val="163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Рахимов А.Ф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25"/>
        <w:gridCol w:w="3959"/>
      </w:tblGrid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ссии        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4111" w:leader="none"/>
                <w:tab w:val="left" w:pos="4253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  <w:tr>
        <w:trPr>
          <w:trHeight w:val="40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: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>
          <w:trHeight w:val="42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828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уполномоченного органа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9:17:00Z</dcterms:created>
  <dc:creator>СОК</dc:creator>
  <dc:description/>
  <cp:keywords/>
  <dc:language>en-US</dc:language>
  <cp:lastModifiedBy>Кузнецов Александр Александрович</cp:lastModifiedBy>
  <cp:lastPrinted>2011-07-13T15:14:00Z</cp:lastPrinted>
  <dcterms:modified xsi:type="dcterms:W3CDTF">2011-07-13T09:17:00Z</dcterms:modified>
  <cp:revision>2</cp:revision>
  <dc:subject/>
  <dc:title>ПРОТОКОЛ № 3ЭА/1/1</dc:title>
</cp:coreProperties>
</file>