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приобретение мебели</w:t>
      </w:r>
    </w:p>
    <w:p>
      <w:pPr>
        <w:pStyle w:val="Normal"/>
        <w:spacing w:lineRule="auto" w:line="21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   «13» июля 2011 года</w:t>
        <w:br/>
        <w:t xml:space="preserve">                                                                                                                         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sz w:val="22"/>
          <w:szCs w:val="22"/>
        </w:rPr>
        <w:t xml:space="preserve">1. Заказчик: Департамент промышленной политики, инвестиций и предпринимательства  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администрации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00, г. Пермь, ул. Сибирская, 27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12-92-01; факс: 212-45-38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Носков Павел Алексеевич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Русских Вячеслав Витальевич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Юрлова Анастасия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лча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приобретение мебели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(Извещение от 29 июня 2011 года № 1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на официальном сайте РФ www.zakupki.gov.ru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доставки поставляемых товаров:</w:t>
      </w:r>
      <w:r>
        <w:rPr>
          <w:sz w:val="22"/>
          <w:szCs w:val="22"/>
        </w:rPr>
        <w:t xml:space="preserve"> г. Пермь, ул.Петропавловская, 185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роки поставок  товаров:</w:t>
      </w:r>
      <w:r>
        <w:rPr>
          <w:sz w:val="22"/>
          <w:szCs w:val="22"/>
        </w:rPr>
        <w:t xml:space="preserve"> в течение 3 дней с момента заключения муниципального контракт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500 000,00 (пятьсот тысяч) рублей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>цена товара должна быть указана с учетом расходов на доставку, сборку, страхование, а также уплату налогов, сборов, таможенных пошлин и других обязательных платежей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«Парма-Трейд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napToGrid w:val="fals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фис Стайл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-Фогел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«Парма-Трейд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44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фис Стайл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3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-Фогел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98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>Наиболее низкая цена котировочной заявки предложена участником ООО «М-Фогель»,                    349 980 (триста сорок девять тысяч девятьсот восемьдесят) рублей 00 коп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1. Признать победителем в проведении запроса котировок участника  ООО «М-Фогель», 614007, г.Пермь, ул.1-ая Красноармейская, 40, оф.106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, ООО «Офис Стайл», 614007, г.Пермь, ул.Островского, 51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Перми (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 и официальном сайте РФ (</w:t>
      </w:r>
      <w:r>
        <w:rPr>
          <w:rFonts w:cs="Times New Roman" w:ascii="Times New Roman" w:hAnsi="Times New Roman"/>
          <w:sz w:val="22"/>
          <w:szCs w:val="22"/>
        </w:rPr>
        <w:t>www.zakupki.gov.ru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  <w:t>Подпис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456"/>
      </w:tblGrid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   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lang w:val="en-US"/>
              </w:rPr>
              <w:t>П.А.Нос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.В.Русских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Юр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Е.В.Колчан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43:00Z</dcterms:created>
  <dc:creator>ugo24</dc:creator>
  <dc:description/>
  <cp:keywords/>
  <dc:language>en-US</dc:language>
  <cp:lastModifiedBy>Diyachenko</cp:lastModifiedBy>
  <cp:lastPrinted>2010-07-12T11:57:00Z</cp:lastPrinted>
  <dcterms:modified xsi:type="dcterms:W3CDTF">2011-07-12T10:10:00Z</dcterms:modified>
  <cp:revision>99</cp:revision>
  <dc:subject/>
  <dc:title>ПРОТОКОЛ № _1_</dc:title>
</cp:coreProperties>
</file>