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риобретение компьютерной техники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716"/>
      </w:tblGrid>
      <w:tr>
        <w:trPr/>
        <w:tc>
          <w:tcPr>
            <w:tcW w:w="458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71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приложением к котировочной заявке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__ от _________2011г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_____ от ______________2011г.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8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7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sz w:val="22"/>
          <w:szCs w:val="22"/>
        </w:rPr>
        <w:t>Спецификация на 2 листах в 1 экз</w:t>
      </w:r>
      <w:r>
        <w:rPr/>
        <w:t>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28760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48"/>
        <w:gridCol w:w="1749"/>
        <w:gridCol w:w="4449"/>
        <w:gridCol w:w="891"/>
        <w:gridCol w:w="20997"/>
        <w:gridCol w:w="14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казать конкретные параметры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шт.</w:t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цветное много-функциональное устройство формата А3 для больших рабочих групп WorkCentre 7545 или эквивалент: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характеристи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я печа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еча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объем рабо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выхода первой страниц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дартные языки управления принтеро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тность бумаг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интерфей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выходного лот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датчика оригинал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ечати с карт памя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К диспле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фейс подключе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амя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лотков подачи бумаг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печати (монохром./цвет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сторонняя печать (дуплекс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не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и скан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размер скан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сканирования (монохром./цвет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ческое разрешение при сканирован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и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 оригинал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ое разрешение копира (монохром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ое разрешение копира (цвет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стороннее копирование (дуплекс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штабирова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ое количество копи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: на сумму __________________________рублей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 поставке товар должен быть обеспечен комплектом документации на русском языке, </w:t>
              <w:br/>
              <w:t xml:space="preserve">включающим инструкции по эксплуатации и другие документы, поставляемые производителем, </w:t>
              <w:br/>
              <w:t xml:space="preserve">в том числе гарантийные обязательства и информацию о наличии сервисных центров, адреса и </w:t>
              <w:br/>
              <w:t>способы связи с ними.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Несоблюдение указанной в спецификации комплектности, отсутствие хотя бы одной из функций</w:t>
              <w:br/>
              <w:t xml:space="preserve">или несоответствие хотя бы одной характеристики перечисленным требованиям </w:t>
              <w:br/>
              <w:t>(т.е. худшие характеристики по сравнению с требуемыми) означает, что товар не соответствует</w:t>
              <w:br/>
              <w:t>требованиям документации технического задания. Товар признается полностью соответствующим</w:t>
              <w:br/>
              <w:t xml:space="preserve">установленным требованиям, если все характеристики являются такими же, как </w:t>
              <w:br/>
              <w:t>вышеперечисленные, или лучшими (более высокими).</w:t>
            </w:r>
          </w:p>
        </w:tc>
      </w:tr>
      <w:tr>
        <w:trPr>
          <w:trHeight w:val="255" w:hRule="atLeast"/>
        </w:trPr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арантия на поставляемое оборудование должна составлять 12 месяцев с даты подписания товарной </w:t>
              <w:br/>
              <w:t xml:space="preserve">накладной и должна включать в себя исправление дефектов или замену (в случае невозможности ремонта)  </w:t>
              <w:br/>
              <w:t>без дополнительной оплаты в течение  всего гарантийного срока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3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6:16:00Z</dcterms:created>
  <dc:creator>muhina</dc:creator>
  <dc:description/>
  <cp:keywords/>
  <dc:language>en-US</dc:language>
  <cp:lastModifiedBy>muhina</cp:lastModifiedBy>
  <cp:lastPrinted>2011-04-13T10:25:00Z</cp:lastPrinted>
  <dcterms:modified xsi:type="dcterms:W3CDTF">2011-07-13T08:43:00Z</dcterms:modified>
  <cp:revision>12</cp:revision>
  <dc:subject/>
  <dc:title>Приложение 2</dc:title>
</cp:coreProperties>
</file>