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before="280" w:after="28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Размещение заказа для субъектов малого предпринимательства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56300270411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компьютерной техни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>
              <w:top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итектурно-планировочное управление администрации города Перми 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00, Пермский край, Пермь г, ул.Сибирская, 15, - 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00, Пермский край, Пермь г, ул.Сибирская, 15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00, Пермский край, Пермь г, ул.Сибирская, 1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.zakaz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1272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1272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рюнов Олег Валентинович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обретение компьютерной техни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81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компьютерной техники включает в себя все уплаченные или подлежащие уплате налоги и сборы, расходы на доставку, хранение, а также прочие расходы по доставке компьютерной техни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000 Электронно - вычислительная техника, ее детали и принадлежност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но спецификации (Приложение № 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>
              <w:top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00, Пермский край, Пермь г, ул.Сибирская, 15, каб.313 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 день с даты заключения контракта </w:t>
            </w:r>
          </w:p>
        </w:tc>
      </w:tr>
      <w:tr>
        <w:trPr/>
        <w:tc>
          <w:tcPr>
            <w:tcW w:w="23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 производит оплату поставленного товара путем перечисления денежных средств на расчетный счет Поставщика в течение 5 рабочих дней с даты подписания Заказчиком акта приема-передачи товар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5 0412 3380102 012 3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.Перм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00, Пермский край, Пермь г, ул.Сибирская, 15, каб.3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.07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но приложению № 2 к извещению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09:21:00Z</dcterms:created>
  <dc:creator>muhina</dc:creator>
  <dc:description/>
  <cp:keywords/>
  <dc:language>en-US</dc:language>
  <cp:lastModifiedBy>muhina</cp:lastModifiedBy>
  <cp:lastPrinted>2011-07-13T15:24:00Z</cp:lastPrinted>
  <dcterms:modified xsi:type="dcterms:W3CDTF">2011-07-13T09:26:00Z</dcterms:modified>
  <cp:revision>1</cp:revision>
  <dc:subject/>
  <dc:title>Извещение</dc:title>
</cp:coreProperties>
</file>