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bCs/>
        </w:rPr>
      </w:pPr>
      <w:r>
        <w:rPr>
          <w:b/>
          <w:bCs/>
        </w:rPr>
        <w:t>Приложение №1</w:t>
      </w:r>
    </w:p>
    <w:p>
      <w:pPr>
        <w:pStyle w:val="Normal"/>
        <w:ind w:left="5664" w:hanging="0"/>
        <w:rPr/>
      </w:pPr>
      <w:r>
        <w:rPr>
          <w:bCs/>
        </w:rPr>
        <w:t xml:space="preserve">к </w:t>
      </w:r>
      <w:r>
        <w:rPr/>
        <w:t xml:space="preserve">Извещению о проведении запроса котировок на приобретение компьютерной техники </w:t>
      </w:r>
    </w:p>
    <w:p>
      <w:pPr>
        <w:pStyle w:val="ConsPlusNormal"/>
        <w:widowControl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УТВЕРЖДАЮ:</w:t>
      </w:r>
    </w:p>
    <w:p>
      <w:pPr>
        <w:pStyle w:val="Normal"/>
        <w:jc w:val="right"/>
        <w:rPr/>
      </w:pPr>
      <w:r>
        <w:rPr/>
        <w:t xml:space="preserve">И.о.начальника </w:t>
      </w:r>
    </w:p>
    <w:p>
      <w:pPr>
        <w:pStyle w:val="Normal"/>
        <w:jc w:val="right"/>
        <w:rPr/>
      </w:pPr>
      <w:r>
        <w:rPr/>
        <w:t xml:space="preserve">архитектурно-планировочного управления </w:t>
      </w:r>
    </w:p>
    <w:p>
      <w:pPr>
        <w:pStyle w:val="Normal"/>
        <w:jc w:val="right"/>
        <w:rPr/>
      </w:pPr>
      <w:r>
        <w:rPr/>
        <w:t xml:space="preserve">администрации города Перм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___________________Д.Ю.Лапшин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13» июля 2011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bCs/>
          <w:sz w:val="24"/>
          <w:szCs w:val="24"/>
        </w:rPr>
        <w:t>Спецификация на приобретение компьютерной техни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7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897"/>
        <w:gridCol w:w="4449"/>
        <w:gridCol w:w="89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п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поставляемого оборуд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ехнические характеристики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л-во шт.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6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ноцветное много-функциональное устройство формата А3 для больших рабочих групп WorkCentre 7545 или эквивалент: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ие характеристик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я печа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iQ LED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еча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на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пир-принтер-сканер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объем рабо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 000 стр/месяц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выхода первой страницы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выхода первой страницы (FCOT) – не менее 7.2/7.8 секунд в цвете, 5.8/6.6 секунд ч/б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андартные языки управления принтером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dobe PostScript 3, PDF, XML Paper Specifications (XPS), PCL эмуляция 5c / PCL 6, HP-GL2 в базовой конфигурации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лотность бумаг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 300 гр/кв.м. Печать в автоматическом дуплексном режиме на бумаге плотностью до 220 гр/кв.м.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етевой интерфейс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GB Ethernet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выходного лотк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ишер не менее 2000 листов , многопозиционное степлирование не менее 50 л, буклет-мейкер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ип податчика оригинал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DF - не менее 110 листов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сть печати с карт памя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К диспле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ветной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терфейс подключе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Подключе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– 10/100/1000 BaseT Ethernet, High-Speed USB 2.0, Wireless Ethernet 802.11b (</w:t>
            </w:r>
            <w:r>
              <w:rPr>
                <w:color w:val="000000"/>
                <w:sz w:val="18"/>
                <w:szCs w:val="18"/>
              </w:rPr>
              <w:t>через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торонние</w:t>
            </w:r>
            <w:r>
              <w:rPr>
                <w:color w:val="000000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адаптеры</w:t>
            </w:r>
            <w:r>
              <w:rPr>
                <w:color w:val="000000"/>
                <w:sz w:val="18"/>
                <w:szCs w:val="18"/>
                <w:lang w:val="en-US"/>
              </w:rPr>
              <w:t>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памят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менее 3 GB RAM, 160 GB HDD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ссо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астота не менее 1.5 GHz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мкость лотков подачи бумаг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Лоток ручной подачи  – не менее 100 листов; размер бумаги: 89 x 98 мм - 320 x 483 мм (SRA3); плотность 55 - 300 г/кв.м. Лоток 1 – 520 листов; размер бумаги: 140 x 182 мм - 297 x 432 мм (A3); плотность 60 - 256 г/кв.м , 3-х лотковый модуль (3 x 520 листов, до 320 x 457 мм (SRA3), общая емкость – 1,560 листов); плотность 60 - 256 г/кв.м 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нте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формат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Скорость печати (монохром./цвет.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/45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решени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 x 2400 dpi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сторонняя печать (дуплекс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кане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и скан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канирование в сеть, в электронную почту, в папку, на сервер SMB или FTP, в файлы формата PDF с возможностью поиска текста, PDF/A, XPS, линеаризованный PDF, JPEG, TIFF 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размер сканирования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корость сканирования (монохром./цвет.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/70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тическое разрешение при сканировании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x 600 dpi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пир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ый формат оригинал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3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ое разрешение копира (монохром.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x 600 dpi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ое разрешение копира (цвет.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x 600 dpi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вустороннее копирование (дуплекс)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сштабирование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%-400% с шагом 1%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аксимальное количество копий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99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того: на сумму 481 000  (четыреста восемьдесят одна тысяча) рублей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8760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810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8100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 поставке товар должен быть обеспечен комплектом документации на русском языке, </w:t>
              <w:br/>
              <w:t xml:space="preserve">включающим инструкции по эксплуатации и другие документы, поставляемые производителем, </w:t>
              <w:br/>
              <w:t xml:space="preserve">в том числе гарантийные обязательства и информацию о наличии сервисных центров, адреса и </w:t>
              <w:br/>
              <w:t>способы связи с ними.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8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есоблюдение указанной в спецификации комплектности, отсутствие хотя бы одной из функций</w:t>
              <w:br/>
              <w:t xml:space="preserve">или несоответствие хотя бы одной характеристики перечисленным требованиям </w:t>
              <w:br/>
              <w:t>(т.е. худшие характеристики по сравнению с требуемыми) означает, что товар не соответствует</w:t>
              <w:br/>
              <w:t>требованиям документации технического задания. Товар признается полностью соответствующим</w:t>
              <w:br/>
              <w:t xml:space="preserve">установленным требованиям, если все характеристики являются такими же, как </w:t>
              <w:br/>
              <w:t>вышеперечисленные, или лучшими (более высокими).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81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арантия на поставляемое оборудование должна составлять 12 месяцев с даты подписания товарной </w:t>
              <w:br/>
              <w:t xml:space="preserve">накладной и должна включать в себя исправление дефектов или замену (в случае невозможности ремонта)  </w:t>
              <w:br/>
              <w:t>без дополнительной оплаты в течение  всего гарантийного срок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08:08:00Z</dcterms:created>
  <dc:creator>muhina</dc:creator>
  <dc:description/>
  <cp:keywords/>
  <dc:language>en-US</dc:language>
  <cp:lastModifiedBy>muhina</cp:lastModifiedBy>
  <cp:lastPrinted>2011-07-12T15:01:00Z</cp:lastPrinted>
  <dcterms:modified xsi:type="dcterms:W3CDTF">2011-07-13T09:00:00Z</dcterms:modified>
  <cp:revision>11</cp:revision>
  <dc:subject/>
  <dc:title>Приложение №1</dc:title>
</cp:coreProperties>
</file>