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300058011000030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поставку систем для транспедикулярной фиксации позвоночника </w:t>
      </w:r>
    </w:p>
    <w:p>
      <w:pPr>
        <w:pStyle w:val="TextBody"/>
        <w:spacing w:before="0" w:after="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для МУЗ «Городская клиническая больница №1»</w:t>
      </w:r>
    </w:p>
    <w:p>
      <w:pPr>
        <w:pStyle w:val="TextBody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14» июля 2011 года</w:t>
        <w:br/>
        <w:tab/>
        <w:tab/>
        <w:tab/>
        <w:tab/>
        <w:tab/>
        <w:tab/>
        <w:tab/>
        <w:tab/>
        <w:tab/>
        <w:tab/>
        <w:t xml:space="preserve">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единой (аукционной) котировочной комиссии (далее комиссии)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онов Дмитрий Валерьевич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азгина Александра Васил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жков Дмитрий Викторови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ровина Екатерина Сергеевна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вку систем для транспедикулярной фиксации позвоночника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для МУЗ «Городская клиническая больница №1</w:t>
      </w:r>
      <w:r>
        <w:rPr>
          <w:sz w:val="22"/>
          <w:szCs w:val="22"/>
        </w:rPr>
        <w:t>»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(извещение Кт 23-011 № </w:t>
      </w:r>
      <w:r>
        <w:rPr>
          <w:caps/>
          <w:sz w:val="24"/>
          <w:szCs w:val="24"/>
        </w:rPr>
        <w:t>0356300058011000030</w:t>
      </w:r>
      <w:r>
        <w:rPr>
          <w:sz w:val="24"/>
          <w:szCs w:val="24"/>
        </w:rPr>
        <w:t xml:space="preserve"> от «01» июл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01» июля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1» июля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90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средства ОМС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сутствие сведений в реестре недобросовестных поставщиков; 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частниками размещения заказа могут быть только субъекты малого предпринимательства, соответствующие требованиям части 1 статьи 4 ФЗ-209 от 27.07.2007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ого товара: 614090 г.Пермь, ул. Никулина,10, МУЗ «ГКБ №1»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Цена должна включать в себя все затраты на доставку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Срок поставки товара – не более пяти рабочих дней с момента подписания гражданско-правового догов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УДВИЛЛ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Омед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ТриОмед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«ТриОмед»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480 000, 00 (четыреста восемьдесят тысяч) рублей 00 копеек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Юридический адрес: 614066 г. Пермь, ул. Мира, 11оф. 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/КПП 5905030280/590501001, р/с 40702810049490110050, в Западно-Уральском банке Сбербанка РФ г. Перми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045773603, ОГРН 102590122503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/факс (342) 227-89-89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«ГУДВИЛЛ»</w:t>
      </w:r>
      <w:r>
        <w:rPr>
          <w:sz w:val="24"/>
          <w:szCs w:val="24"/>
        </w:rPr>
        <w:t xml:space="preserve"> с ценой котировочной заявки </w:t>
      </w:r>
      <w:r>
        <w:rPr>
          <w:b/>
          <w:sz w:val="24"/>
          <w:szCs w:val="24"/>
        </w:rPr>
        <w:t>490 000, 00 (четыреста девяносто тысяч) рублей 00 копеек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14» июл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14» июл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писано единой (аукционной) котировочной комиссией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А.В.Браз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Е.С.Бров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52:00Z</dcterms:created>
  <dc:creator>Инженер</dc:creator>
  <dc:description/>
  <cp:keywords/>
  <dc:language>en-US</dc:language>
  <cp:lastModifiedBy>ebrovina</cp:lastModifiedBy>
  <cp:lastPrinted>2011-07-14T12:00:00Z</cp:lastPrinted>
  <dcterms:modified xsi:type="dcterms:W3CDTF">2011-07-14T06:00:00Z</dcterms:modified>
  <cp:revision>11</cp:revision>
  <dc:subject/>
  <dc:title/>
</cp:coreProperties>
</file>