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3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  <w:r>
        <w:rPr>
          <w:b/>
          <w:color w:val="000000"/>
        </w:rPr>
        <w:t xml:space="preserve"> на право заключить муниципальный контракт </w:t>
      </w:r>
      <w:r>
        <w:rPr>
          <w:b/>
        </w:rPr>
        <w:t xml:space="preserve">на выполнение работ </w:t>
      </w:r>
      <w:r>
        <w:rPr>
          <w:b/>
          <w:color w:val="000000"/>
        </w:rPr>
        <w:t>по текущему ремонту прочих элементов автомобильных дорог–ремонт газонов вдоль дорог по ул.Набережная,75 и ул.Вильямса,45  в Орджоникидзевском районе города Пер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0356300058911000010</w:t>
      </w:r>
    </w:p>
    <w:p>
      <w:pPr>
        <w:pStyle w:val="Normal"/>
        <w:ind w:left="7560" w:hanging="7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                                                                                 «14» июля 2011 года</w:t>
        <w:br/>
        <w:t xml:space="preserve">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/>
        <w:t xml:space="preserve">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на выполнение работ </w:t>
      </w:r>
      <w:r>
        <w:rPr>
          <w:color w:val="000000"/>
        </w:rPr>
        <w:t>по текущему ремонту прочих элементов автомобильных дорог–ремонт газонов вдоль дорог по ул.Набережная,75 и ул.Вильямса,45 в Орджоникидзевском районе города Перми</w:t>
      </w:r>
      <w:r>
        <w:rPr/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мет аукциона: </w:t>
      </w:r>
      <w:r>
        <w:rPr/>
        <w:t xml:space="preserve">Выполнение работ </w:t>
      </w:r>
      <w:r>
        <w:rPr>
          <w:color w:val="000000"/>
        </w:rPr>
        <w:t>по текущему ремонту прочих элементов автомобильных дорог – ремонт газонов вдоль дорог по ул.Набережная,75 и ул.Вильямса, 45  в Орджоникидзевском районе города Перми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 xml:space="preserve">1 119 488 рублей 32 копейки (один миллион  сто девятнадцать тысяч четыреста восемьдесят восемь рублей 32 копейки)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</w:t>
      </w:r>
      <w:r>
        <w:rPr/>
        <w:t xml:space="preserve">До окончания срока подачи заявок  на участие в открытом аукционе в электронной форме  поступило 8 заявок на участие в открытом аукционе в электронной форм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2079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й форме,  предлагаемого для использования  товара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7-14T09:41:00Z</cp:lastPrinted>
  <dcterms:modified xsi:type="dcterms:W3CDTF">2011-07-14T03:43:00Z</dcterms:modified>
  <cp:revision>14</cp:revision>
  <dc:subject/>
  <dc:title>ПРОТОКОЛ № __А/3/1</dc:title>
</cp:coreProperties>
</file>