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июля 2011 года № 25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атериалов стоматологиче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г. Пермь, ул. Куйбышева, 111, каб. № 42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договор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 117,00 (Сто тридцать две тысячи сто семнадца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Медик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Практик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1» июл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BodyTextChar">
    <w:name w:val="Body Text Char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5-11T12:18:00Z</cp:lastPrinted>
  <dcterms:modified xsi:type="dcterms:W3CDTF">2011-07-12T09:24:00Z</dcterms:modified>
  <cp:revision>49</cp:revision>
  <dc:subject/>
  <dc:title>ИЗВЕЩЕНИЕ № __ от «___» __________ 200 _ года </dc:title>
</cp:coreProperties>
</file>