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3041100003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4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текущему ремонту газонов на площади К.Маркса на территории Свердловского района города Перми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Свердловского района" (ИНН 5904194542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текущему ремонту газонов на площади К.Маркса на территории Свердловского района города Перми.» </w:t>
        <w:br/>
        <w:t>Начальная (максимальная) цена контракта (с указанием валюты): 219 717,64 (двести девятнадцать тысяч семьсот сем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30411000038 от 06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ноков Александр Серге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наева Анастас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йская Светла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ркина Анна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4.07.2011 по адресу: Российская Федерация, 614010, Пермский край, Пермь г, ул.Куйбышева, д. 94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Буматика" 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 Пермь, ул. А. Гайдара, 8б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андарт-Строй" 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Пермь, ул.Косьвинская,7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37287, КПП 590401001 Общество с ограниченной ответственностью "Буматика" (Адрес: 614990, г. Пермь, ул. Куйбышева, 118).</w:t>
        <w:br/>
        <w:t>Предложение о цене контракта: 219 700,00 (двести девятнадцать тысяч 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84190, КПП 590401001 Общество с ограниченной ответственностью "Стандарт-Строй" (Адрес: 614025, г.Пермь, ул.Косьвинская,7).</w:t>
        <w:br/>
        <w:t>Предложение о цене контракта: 219 717,00 (двести девятнадцать тысяч семьсот сем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/Жерноков Александр Сергеевич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/Канаева Анастасия Владими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/Майская Светлана Леонид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/Юркина Ан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ниципальное бюджетное учреждение "Благоустройство Свердловского района"</w:t>
            </w:r>
          </w:p>
        </w:tc>
        <w:tc>
          <w:tcPr>
            <w:tcW w:w="78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20"/>
            </w:tblGrid>
            <w:tr>
              <w:trPr/>
              <w:tc>
                <w:tcPr>
                  <w:tcW w:w="7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/Жерноков Александр Сергеевич/ </w:t>
                  </w:r>
                </w:p>
              </w:tc>
            </w:tr>
            <w:tr>
              <w:trPr/>
              <w:tc>
                <w:tcPr>
                  <w:tcW w:w="782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4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4.07.2011 №03563000304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кущему ремонту газонов на площади К.Маркса на территории Свердловского района города Пер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35"/>
        <w:gridCol w:w="2136"/>
        <w:gridCol w:w="2878"/>
        <w:gridCol w:w="2893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7.2011</w:t>
            </w:r>
          </w:p>
        </w:tc>
        <w:tc>
          <w:tcPr>
            <w:tcW w:w="2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0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7.2011</w:t>
            </w:r>
          </w:p>
        </w:tc>
        <w:tc>
          <w:tcPr>
            <w:tcW w:w="2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4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4.07.2011 №03563000304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кущему ремонту газонов на площади К.Маркса на территории Свердловского района города Пер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19 717,64 (двести девятнадцать тысяч семьсот 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424"/>
        <w:gridCol w:w="32"/>
        <w:gridCol w:w="452"/>
        <w:gridCol w:w="229"/>
      </w:tblGrid>
      <w:tr>
        <w:trPr/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Буматика" , ИНН 5904137287, КПП 590401001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 Пермь, ул. А. Гайдара, 8б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ение работ по текущему ремонту газонов на площади К.Маркса на территории Свердловского района города Перми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андарт-Строй" , ИНН 5906084190, КПП 590401001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Пермь, ул.Косьвинская,7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ение работ по текущему ремонту газонов на площади К.Маркса на территории Свердловского района города Перми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4.07.2011 №03563000304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кущему ремонту газонов на площади К.Маркса на территории Свердловского района города Пер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37287, КПП 590401001, Общество с ограниченной ответственностью "Буматика"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84190, КПП 590401001, Общество с ограниченной ответственностью "Стандарт-Строй"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4.07.2011 №03563000304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кущему ремонту газонов на площади К.Маркса на территории Свердловского района города Пер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Буматика"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9 700,00 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андарт-Строй"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9 717,00 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17:00Z</dcterms:created>
  <dc:creator>Мулюкина</dc:creator>
  <dc:description/>
  <cp:keywords/>
  <dc:language>en-US</dc:language>
  <cp:lastModifiedBy>Майская</cp:lastModifiedBy>
  <cp:lastPrinted>2011-07-14T09:43:00Z</cp:lastPrinted>
  <dcterms:modified xsi:type="dcterms:W3CDTF">2011-07-14T04:17:00Z</dcterms:modified>
  <cp:revision>2</cp:revision>
  <dc:subject/>
  <dc:title/>
</cp:coreProperties>
</file>