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44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фонтана по ул.Сибирская в сквере Советской Армии на территории Свердловского района города Перми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йская Светла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фонтана по ул.Сибирская в сквере Советской Армии на территории Свердловского района города Перми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0 974,87 Российский рубль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работ включает в себя все расходы, уплату налогов, сборов и других обязательных платежей. Обоснование начальной максимальной цены контракта рассчитывается на основании: Приказа Министерства регионального развития Российской Федерации от 13.10.2008 № 207, Приказа Министерства регионального развития Российской Федерации от 17.11.2008 № 253, Приказа Министерства регионального развития Российской Федерации от 28.07.2009 № 307, Приказа Министерства регионального развития Российской Федерации от 28.07.2009 № 308, расчет стоимости, локальный сметный расчет.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ведены в приложении № 1 к извещению о проведении запроса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Свердловский район, ул.Сибирская, сквер Советской Армии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августа 2011 года по 14 октября 2011 года.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Договору, по безналичному расчету в течение 30 (тридцати) банковских дней с момента подписания обеими сторонами акта о приемке выполненных работ (приложение № 3), актов контрольных проверок, акта оценки работы подрядчика, и предоставления Подрядчиком счета-фактуры, справки о стоимости выполненных работ и затрат (форма КС-3), фотографий до начала производства работ и после окончания производства рабо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2 0503 7963215 001 226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.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7.2011 09:0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7.2011 09:0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7.201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5670"/>
      <w:contextualSpacing/>
      <w:jc w:val="center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0:54:00Z</dcterms:created>
  <dc:creator>Пользователь</dc:creator>
  <dc:description/>
  <cp:keywords/>
  <dc:language>en-US</dc:language>
  <cp:lastModifiedBy>Майская</cp:lastModifiedBy>
  <cp:lastPrinted>2011-07-05T15:49:00Z</cp:lastPrinted>
  <dcterms:modified xsi:type="dcterms:W3CDTF">2011-07-13T09:29:00Z</dcterms:modified>
  <cp:revision>5</cp:revision>
  <dc:subject/>
  <dc:title/>
</cp:coreProperties>
</file>