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Разъяснения положений документации об открытом аукционе в электронной форме на право заключить договор подря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выполнение работ  по текущему ремонту дорог частного сектора на территории Свердловского района города Перми в 201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прос:</w:t>
      </w:r>
      <w:r>
        <w:rPr>
          <w:rFonts w:cs="Times New Roman" w:ascii="Times New Roman" w:hAnsi="Times New Roman"/>
          <w:sz w:val="28"/>
          <w:szCs w:val="28"/>
        </w:rPr>
        <w:t xml:space="preserve"> 1. Просим дать разъяснение расход щебня марки не менее М 800 фракции 20-40 мм или толщину слою в плотном теле. Согласно п.3 технического задания на выполнение работ по текущему ремонту дорог частного сектора на территории Свердловского района города Перми в 2011 году толщина слоя должна быть не менее 0,1м, следовательно при площади ремонта 45906 м2 для достижения толщины слоя в 0,1 м потребуется следующее количество материала: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=45906*0,1 (толщина слоя)*1,26(коэффициент запаса на уплотнение)=5784,16 м3. По смете, приложенной в документации об аукционе, объем щебня составлчет 4590,6 м3, что позволит выполнить слой толщиной 0,079 м (8 см). Также считаем, что расценкой ФЭРр 68-09-1 заложены нормы времени машин и механизмов на площадь 1000 м2 при общем расходе щебня 66,5 м3, заказчиком же на 1000 м2 техническим заданием заложен расход щебня 126 м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1. Согласно п.3 технического задания на выполнение работ по текущему ремонту дорог частного сектора на территории Свердловского района города перми в 2011 году, в соответствии с требованиями СПиП 3.06.03-85 установлена фракция щебнем не менее 20-40 мм, при толщине в 10 см, в связи с этим расход щебня марки не менее М 800 фракции 20-40 мм составляет не менее 0,1 м; объем щебня составляет 4590,6 м3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прос: </w:t>
      </w:r>
      <w:r>
        <w:rPr>
          <w:rFonts w:cs="Times New Roman" w:ascii="Times New Roman" w:hAnsi="Times New Roman"/>
          <w:sz w:val="28"/>
          <w:szCs w:val="28"/>
        </w:rPr>
        <w:t>2 Просим указать точное количество дней отведенных на выполнение работ с момента заключения договора, т.к. согласно условий технического задания на выполнение работ по текущему ремонту дорог частного сектора на территории Свердловского района города Перми в 2011 году срок выполнения работ: 30 дней с момента заключения договора, а в пункте 2.1. проекта договора срок выполнения работ: 60 дней с момента заключения договора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:</w:t>
      </w:r>
      <w:r>
        <w:rPr>
          <w:rFonts w:cs="Times New Roman" w:ascii="Times New Roman" w:hAnsi="Times New Roman"/>
          <w:sz w:val="28"/>
          <w:szCs w:val="28"/>
        </w:rPr>
        <w:t xml:space="preserve"> 2 Согласно технического задания  - Срок выполнения работ: 30 дней с момента заключения догово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директора МБУ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Свердловского района</w:t>
      </w:r>
      <w:r>
        <w:rPr>
          <w:rFonts w:cs="Times New Roman" w:ascii="Times New Roman" w:hAnsi="Times New Roman"/>
          <w:sz w:val="32"/>
          <w:szCs w:val="32"/>
        </w:rPr>
        <w:t>»                           А.С.Жернок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8:28:00Z</dcterms:created>
  <dc:creator>Атналов</dc:creator>
  <dc:description/>
  <cp:keywords/>
  <dc:language>en-US</dc:language>
  <cp:lastModifiedBy>Майская</cp:lastModifiedBy>
  <cp:lastPrinted>2011-07-05T14:36:00Z</cp:lastPrinted>
  <dcterms:modified xsi:type="dcterms:W3CDTF">2011-07-13T08:28:00Z</dcterms:modified>
  <cp:revision>2</cp:revision>
  <dc:subject/>
  <dc:title/>
</cp:coreProperties>
</file>