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1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плантируемых изделий и инструментария для данных издел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плантируемых изделий и инструментария для данных издел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4 219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Цена договора определяется в твердых ценах, неизменных на весь период выполн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производится единовременно, в течение 3-ех дней с момента подписания сторонам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ёта, счёта-фактуры, товарно-транспортных накладных, акта приема-передачи товара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 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муниципального бюджета (Предпринимательская деятельность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7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5:22:00Z</dcterms:created>
  <dc:creator>Olga</dc:creator>
  <dc:description/>
  <cp:keywords/>
  <dc:language>en-US</dc:language>
  <cp:lastModifiedBy>Olga</cp:lastModifiedBy>
  <dcterms:modified xsi:type="dcterms:W3CDTF">2011-07-14T05:23:00Z</dcterms:modified>
  <cp:revision>2</cp:revision>
  <dc:subject/>
  <dc:title>Извещение</dc:title>
</cp:coreProperties>
</file>