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июля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» </w:t>
        <w:br/>
        <w:t>Начальная (максимальная) цена контракта (с указанием валюты): 496 900,00 (четыреста девяносто шесть тысяч дев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7 от 01.07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7.2011 по адресу: г.Пермь, ул. Кирова. 60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Институт информационных систе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Н. Островского, 6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Институт Управления Проектам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 Тимирязева, 24 а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27429, КПП 590301001 Закрытое акционерное общество "Институт информационных систем" (Адрес: г.Пермь, пр-т Парковый, 45-29).</w:t>
        <w:br/>
        <w:t>Предложение о цене контракта: 490 000,00 (четыреста девяносто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8614, КПП 590401001 Общество с ограниченной ответственностью "Институт Управления Проектами" (Адрес: г.Пермь, ул. Тимирязева, 24 а ).</w:t>
        <w:br/>
        <w:t>Предложение о цене контракта: 496 000,00 (четыреста девяносто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7.2011 №01563000281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7.2011 №01563000281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6 900,00 (четыреста девяносто шес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Институт информационных систем" , ИНН 5903027429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Н. Островского, 6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        <w:br/>
              <w:t xml:space="preserve">Сведения о включенных или не включенных расходах в цену товара, работы, услуги: Цена за оказание услуг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ститут Управления Проектами" , ИНН 590417861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 Тимирязева, 24 а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        <w:br/>
              <w:t xml:space="preserve">Сведения о включенных или не включенных расходах в цену товара, работы, услуги: Цена за оказание услуг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7.2011 №01563000281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429, КПП 590301001, Закрытое акционерное общество "Институт информационных систе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78614, КПП 590401001, Общество с ограниченной ответственностью "Институт Управления Проект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7.2011 №015630002811100002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Институт информационных систе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ститут Управления Проект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7:00Z</dcterms:created>
  <dc:creator>shabalina-si</dc:creator>
  <dc:description/>
  <cp:keywords/>
  <dc:language>en-US</dc:language>
  <cp:lastModifiedBy>shabalina-si</cp:lastModifiedBy>
  <dcterms:modified xsi:type="dcterms:W3CDTF">2011-07-14T08:07:00Z</dcterms:modified>
  <cp:revision>2</cp:revision>
  <dc:subject/>
  <dc:title/>
</cp:coreProperties>
</file>