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жидкого медицинского кислорода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жидкого медицинского кислорода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9000 Химические продукты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тонн.Характеристики товара указаны в Техническом задании -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расчета начальной (максимальной) цены договора послужила информация, полученная путем исследования рынка необходимых товаров на сайтах: www.all-gorod.ru, www.perm24.net, www.m-group.perm.ru, www.gorodperm.ru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7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заявки прикреплена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3:17:00Z</dcterms:created>
  <dc:creator>Маркетолог 3</dc:creator>
  <dc:description/>
  <cp:keywords/>
  <dc:language>en-US</dc:language>
  <cp:lastModifiedBy>Маркетолог 3</cp:lastModifiedBy>
  <dcterms:modified xsi:type="dcterms:W3CDTF">2011-07-14T03:18:00Z</dcterms:modified>
  <cp:revision>1</cp:revision>
  <dc:subject/>
  <dc:title/>
</cp:coreProperties>
</file>