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63-1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цинского оборудования 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кресло-кровать акушерская, гидравлическая, модульной конструкции)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(Извещение № 0356300008511000063)</w:t>
      </w:r>
    </w:p>
    <w:p>
      <w:pPr>
        <w:pStyle w:val="Normal"/>
        <w:ind w:left="7560" w:hanging="75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               «14» июля 2011 года              </w:t>
      </w:r>
    </w:p>
    <w:p>
      <w:pPr>
        <w:pStyle w:val="TextBody"/>
        <w:ind w:firstLine="708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медицинского оборудования (кресло-кровать акушерская, гидравлическая, модульной конструкции) для акушерского обсервационного отделения МУЗ «Городская клиническая больница № 7»</w:t>
      </w:r>
    </w:p>
    <w:p>
      <w:pPr>
        <w:pStyle w:val="TextBody"/>
        <w:ind w:firstLine="708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Поставка медицинского оборудования (кресло-кровать акушерская, гидравлическая, модульной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онструкции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ля акушерского обсервационного отделения МУЗ «Городская клиническая больница № 7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 198 989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Диало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Пермский р-н, ул.25 Октября, д.38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ризнать заявку единственного участника размещения заказа соответствующей требованиям, установ</w:t>
      </w:r>
      <w:r>
        <w:rPr/>
        <w:t xml:space="preserve">ленным документацией об открытом аукционе в электронной форме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Диало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Заключить контракт с единственным участником открытого аукциона в электронной форме на основании ч.13 ст. 37 Федерального закона от 21.07.2005  № 94-ФЗ по согласованной с участником цене договора 1 150 5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Пользователь</cp:lastModifiedBy>
  <cp:lastPrinted>2011-04-21T14:11:00Z</cp:lastPrinted>
  <dcterms:modified xsi:type="dcterms:W3CDTF">2011-07-13T11:50:00Z</dcterms:modified>
  <cp:revision>20</cp:revision>
  <dc:subject/>
  <dc:title>ПРОТОКОЛ № 4ЭА/1/1</dc:title>
</cp:coreProperties>
</file>