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8ЭА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средств, влияющих на вегетативную нервную систему и чувствительные нервные окончания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11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 3» (далее – Комиссия) по рассмотрению первых частей заявок на участие в открытом аукционе в электронной форме на право заключения договора на поставку средств, влияющих на вегетативную нервную систему и чувствительные нервные окончания для муниципального учреждения здравоохранения «Городская клиническая больница №3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редств, влияющих на вегетативную нервную систему и чувствительные нервные окончания для муниципального учреждения здравоохранения «Городская клиническая больница №3»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619 793 (Шестьсот девятнадцать тысяч семьсот девяносто три) рубля 4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59 от 30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, извещение №8ЭА от 30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6 (шесть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7:00Z</dcterms:created>
  <dc:creator>Орлова ТМ</dc:creator>
  <dc:description/>
  <cp:keywords/>
  <dc:language>en-US</dc:language>
  <cp:lastModifiedBy>User</cp:lastModifiedBy>
  <cp:lastPrinted>2011-06-16T12:10:00Z</cp:lastPrinted>
  <dcterms:modified xsi:type="dcterms:W3CDTF">2011-07-11T09:53:00Z</dcterms:modified>
  <cp:revision>35</cp:revision>
  <dc:subject/>
  <dc:title>ПРОТОКОЛ № 91А/__/__ </dc:title>
</cp:coreProperties>
</file>