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9ЭА-1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первых частей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оставку препаратов, действующих на сердечно-сосудистую систему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клиническая больница №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Cs/>
          <w:sz w:val="22"/>
          <w:szCs w:val="22"/>
        </w:rPr>
        <w:t>г. Пермь</w:t>
        <w:tab/>
        <w:tab/>
        <w:tab/>
        <w:tab/>
        <w:t>11 июля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>: заседание единой комиссии по размещению заказов для нужд МУЗ «ГКБ № 3» (далее – Комиссия) по рассмотрению первых частей заявок на участие в открытом аукционе в электронной форме на право заключения договора на поставку препаратов, действующих на сердечно-сосудистую систему для муниципального учреждения здравоохранения «Городская клиническая больница №3».</w:t>
      </w:r>
    </w:p>
    <w:p>
      <w:pPr>
        <w:pStyle w:val="Subtitl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                    Селиванова Р.В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Заморяхина Я.Н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ab/>
        <w:tab/>
        <w:t>Татаринова Е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:                                              Гилева Е.Г.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препаратов, действующих на сердечно-сосудистую систему для муниципального учреждения здравоохранения «Городская клиническая больница №3»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361 927 (Триста шестьдесят одна тысяча девятьсот двадцать семь) рублей 5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Извещение №</w:t>
      </w:r>
      <w:r>
        <w:rPr/>
        <w:t xml:space="preserve"> </w:t>
      </w:r>
      <w:r>
        <w:rPr>
          <w:sz w:val="22"/>
          <w:szCs w:val="22"/>
        </w:rPr>
        <w:t xml:space="preserve">0356300026011000060 от 30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30.06.2011 одновременно с документацией об аукционе, извещение №9ЭА от 30.06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7 (семь) заявки на участие в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58"/>
        <w:gridCol w:w="3437"/>
        <w:gridCol w:w="306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пуске участника к участию в открытом аукционе и о признании его участником открытого аукциона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Селиванова Римм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Заморяхина Ядвига Николае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Татаринова Екатерина Пет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илева Елена Геннад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47:00Z</dcterms:created>
  <dc:creator>Орлова ТМ</dc:creator>
  <dc:description/>
  <cp:keywords/>
  <dc:language>en-US</dc:language>
  <cp:lastModifiedBy>User</cp:lastModifiedBy>
  <cp:lastPrinted>2011-06-16T12:10:00Z</cp:lastPrinted>
  <dcterms:modified xsi:type="dcterms:W3CDTF">2011-07-11T10:03:00Z</dcterms:modified>
  <cp:revision>36</cp:revision>
  <dc:subject/>
  <dc:title>ПРОТОКОЛ № 91А/__/__ </dc:title>
</cp:coreProperties>
</file>