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лихина Мари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8 184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99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производиться в период с момента заключения договора по 30.09.2011г. Товар поставляется партиями, по предварительной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ом 82, - бухгалте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ый врач                                                                                                    Селихина М.Ю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32:00Z</dcterms:created>
  <dc:creator>1</dc:creator>
  <dc:description/>
  <cp:keywords/>
  <dc:language>en-US</dc:language>
  <cp:lastModifiedBy>1</cp:lastModifiedBy>
  <dcterms:modified xsi:type="dcterms:W3CDTF">2011-07-14T04:34:00Z</dcterms:modified>
  <cp:revision>1</cp:revision>
  <dc:subject/>
  <dc:title/>
</cp:coreProperties>
</file>