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4» июл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ами, потребительскими свойствами и ценой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780"/>
        <w:gridCol w:w="1843"/>
        <w:gridCol w:w="2657"/>
        <w:gridCol w:w="603"/>
        <w:gridCol w:w="1325"/>
        <w:gridCol w:w="736"/>
        <w:gridCol w:w="881"/>
      </w:tblGrid>
      <w:tr>
        <w:trPr>
          <w:trHeight w:val="12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, руб. 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, руб. 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итин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ефабол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приема внутрь молочно-белого цвета, вязкая с ароматным запахом по 200 мл. во флаконах из темного стекла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ритинола дигидрохлорид моногидра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ефабол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, 1 таблетка 100 мг, 10 шт – блистеры (5) – пачки картонны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ьция гопантена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тогам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п для приема внутрь 10% -100 мг. во флакон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ьциевая соль гопантеновой кисло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огам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по 250мг, 10 шт – упаковки безъячейковые контурные (5) – пачки картонные.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вох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вохель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дъязычные гомеопатические круглые белого цвета по 50 табл. в белых пеналах из полипропилен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емин адван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емин адванс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вытянутые  розового цвета по 60 шт. в упаковк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ьцемин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ьцемин 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вытянутые белого цвета по 60 шт. в упаковк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креати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им форте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овые таблетки покрытые оболочкой по 20 табл. в упаковк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калиевая соль ацетиламиносукцин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итум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зрачный бледно-желтый раствор с запахом банана для приема внутрь 10 мл. в ампуле по 30 ампул в упаковк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есони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микорт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ерильная суспензия  белого цвета в контейнерах из полиэтилена для ингаляций по 2 мл. по 20 контейнеров в упаковке 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й препарат бактериальных лиза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С-19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ей назальный по 20 мл. в баллон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рамецитина сульфа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фра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ей назальный 1,25% по 15 мл. в полиэтиленовом флаконе с распылителем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д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дон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белого цвета с мятным запахом по 8 шт. в контурной ячейке по 3 ячейки в упаковк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йромультиви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йромультивит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белого цвета, круглые по 20 шт. в упаковк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кови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ковит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блетки разноцветные. Круглые двояковыпуклые по 30 шт. в упаковке 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ковит форт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ковит форте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блетки оранжевого цвета, круглые двояковыпуклые по 30 шт. в упаковке 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нспири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еспал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зрачная жидкость оранжевого цвета по 150 мл. в пластике  коричневого цвета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тириз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ртек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зрачная бесцветная жидкость с запахом уксусной кислоты по 10 мл. во флаконе из темного стекла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мино-фенилмасляной кислоты гидрохлори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ибут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белого или белого со слегка желтоватым оттенком цвета, плоскоцилиндрические, с риской и фаской. Содержит действующего вещества 250 м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я лактата</w:t>
              <w:br/>
              <w:t xml:space="preserve">дигидрат + пиридоксина гидрохлори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е В6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покрытые оболочкой, содержат магния лактата дигидрат – 470 мг, пиридоксина гидрохлорид – 5 мг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ния лактата дигидрат 470 м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е В6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твор для приема внутрь прозрачный коричневого цвета с запахом карамели, ампулы по 10 мл. по 10 шт. в упаковке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ика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ол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круглые плоскоцилиндрические белого цвета с фаской и риской действующее вещество мебикар 500 мг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нифит (левокарнити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ькар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твор для приёма внутрь, содержит активного вещества 200г карнифита                                   ( левокарнитина). Прозрачная бесцветная или слегка окрашенная жидкость. При вскрытии флакона допускается наличие специфического запаха.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сибутинина гидрохлори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птан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содержащие оксибутинина гидрохлорида 5 мг. , круглые двояковыпуклые белого цвета, с риской на одной сторон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тинола ацетат+ колекальциферол +тиамина хлорид +рибофлавин+ никотинамид+ аскорбиновая кислота+ пиридоксина гидрохлорид+ кальция пантотенат+ а-токоферола ацетат+ цианокобаламин+ медь+ марганец+ железо+ цинк+ калий+ кальций+ магний+ кобальт+ натрия фтористого+ молибден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говит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блетки, покрытые оболочкой красного цвета, на поперечном срезе видны 2 слоя. Ядра таблеток желтого цвета с вкраплениями. Поливитаминное средство с мультиминералами.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аны корневища с корн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аны экстракт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блетки, покрытые оболочкой,1 таблетка содержит экстракта валерианы 20 мг; </w:t>
              <w:br/>
              <w:t>10шт.  в упаковк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тырника тра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ырника экстракт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блетки, покрытые оболочкой,1 таблетка содержит экстракта валерианы 14 мг; </w:t>
              <w:br/>
              <w:t>10шт.  в упаковке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стракт сухой из корня валерианы лекарственной, травы мелиссы лекарственной, травы зверобоя продырявленного, листьев и цветков боярышника, травы пассифлоры, хмеля обыкновенного, цветков бузины черной и гвайфезин (торговое название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-пассит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блетки покрытые пленочной оболочкой, бледно-зеленого цвета с разделяющей риской, по 10 шт в упаковке. Содержит активного вещества : корень валерианы лекарственной, травы мелиссы лекарственной, травы зверобоя, листьев и цветков боярышника, травы пассифлоры, хмеля обыкновенного, цветков бузины черной -  157,5 мг и гвайфенезин – 200 мг.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стракт жидкий из корня и корневища валерианы лекарственной, травы мелиссы, травы зверобоя, листьев и цветков боярышника, травы пассифлоры, хмеля обыкновенного, цветков бузины черной и гвайфенезин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-пассит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приема внутрь, сиропообразный, с характерным запахом. Флаконы по 100 мл.  Содержит активного вещества: корня и корневища валерианы лекарственной, травы мелиссы, травы зверобоя, листьев и цветков боярышника, травы пассифлоры,   хмеля обыкновенного, цветков бузины черной – 7,75г и гвайфенезина 4,00 г. в 100мл раствора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метазона фуроат (в форме моногидрата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некс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ей назальный в виде суспензии белого цвета. 1 доза препарата содержит 50 мкг мометазона фуроата. 120 доз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злоратадин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иус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блетки, содержит 5 мг дезлоратадина.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ьцин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ьцинова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ые таблетки розового, желтого, зеленого и голубого цвета по 27 таблеток в картонной коробк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итиколин натр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аксон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приема внутрь –прозрачная жидкость розового цвета, с клубничным запахом по 30 мл во флакон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броксола гидрохлорид сироп 15 мг/5 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робене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п прозрачный бесцветный с запахом малины по 100 мл во флаконе из темного стекл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ронхо-мунал 3,5 мл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хомунал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сулы твердые желатиновые, размер 3 непрозрачные с порошком светло-белого цвета по 30 шт. в упаковк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трум кидс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трум кидс 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вательные таблетки в виде фигурок жевательных с легким клубничным вкусом и запахом по 30 таб. в белом полиэтиленовом флакон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трум Беб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трум Беби 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жевательные в виде фигурок животных с легким фруктово-ванильным вкусом по 30 шт. в белом полиэтиленовом флакон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льциевая соль гопантеновой кисло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токальцин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блетки белого цвета, плоскоцилиндрической формы, с фаской и риской по 250 мг, 50 шт – банки стеклянные (1) – пачки картонные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зитромицин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амед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голубого цвета круглой (125 мг) формы по 6 штук в упаковк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ой экстракт листьев гинко било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лобил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сулы желатиновые с порошком желтовато-коричневого цвета по 20 шт. в упаковк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хой экстракт зверобо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рим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зеленого цвета, круглые, двояковыпуклые по 30 табл. в упаковк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ндютиамин Пиридоксин гидр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льгамма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аже белого цвета круглые двояковыпуклые по 30 шт. в упаковк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03:00Z</dcterms:created>
  <dc:creator>olga</dc:creator>
  <dc:description/>
  <cp:keywords/>
  <dc:language>en-US</dc:language>
  <cp:lastModifiedBy>1</cp:lastModifiedBy>
  <cp:lastPrinted>2011-07-11T13:21:00Z</cp:lastPrinted>
  <dcterms:modified xsi:type="dcterms:W3CDTF">2011-07-14T03:44:00Z</dcterms:modified>
  <cp:revision>10</cp:revision>
  <dc:subject/>
  <dc:title>Приложение № 1</dc:title>
</cp:coreProperties>
</file>