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411000010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4 июля 2011 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Выполнение работ "Подготовка проектов границ застроенных территорий, в отношении которых может быть принято решение о развитии территорий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Выполнение работ "Подготовка проектов границ застроенных территорий, в отношении которых может быть принято решение о развитии территорий"» </w:t>
        <w:br/>
        <w:t>Начальная (максимальная) цена контракта (с указанием валюты): 50 552,26 (пятьдесят тысяч пятьсот пятьдесят два) Российский рубль</w:t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10 от 05.07.2011).</w:t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рпачевская Римма Игор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br/>
        <w:t>Козлова Ольга Анатоль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br/>
        <w:t>Лазаревский Евгений Льво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Offset251"/>
        <w:spacing w:before="0" w:after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4.07.2011 по адресу: 61400, г.Пермь, ул.Сибирская,15, каб. № 305</w:t>
      </w:r>
    </w:p>
    <w:p>
      <w:pPr>
        <w:pStyle w:val="Heading3"/>
        <w:spacing w:before="0" w:after="0"/>
        <w:rPr/>
      </w:pPr>
      <w:r>
        <w:rPr/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/>
      </w:pPr>
      <w:r>
        <w:rPr/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15"/>
        <w:gridCol w:w="2598"/>
        <w:gridCol w:w="361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архбюро"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Пермь ул Ленина, 42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Землеустройство и Градостроительство"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уначарского,94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218928, КПП 590201001 Открытое акционерное общество "Пермархбюро" (Адрес: 614000 гПермь ул Ленина, 42).</w:t>
        <w:br/>
        <w:t>Предложение о цене контракта: 50 500,00 (пятьдесят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40409, КПП 590201001 Общество с ограниченной ответственностью "Землеустройство и Градостроительство" (Адрес: 614000, г.Пермь, ул.Луначарского,94).</w:t>
        <w:br/>
        <w:t>Предложение о цене контракта: 50 550,00 (пятьдесят тысяч пят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/>
      </w:pPr>
      <w:r>
        <w:rPr/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Чащин Александр Игор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Карпачевская Римм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Козлова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Лазаревский Евгений Льв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Никулин Александр Владимирович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7.2011 №0156300021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"Подготовка проектов границ застроенных территорий, в отношении которых может быть принято решение о развитии территорий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7.2011 №0156300021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"Подготовка проектов границ застроенных территорий, в отношении которых может быть принято решение о развитии территорий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 552,26 (пятьдесят тысяч пятьсот пя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97"/>
        <w:gridCol w:w="32"/>
        <w:gridCol w:w="327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15"/>
        <w:gridCol w:w="2598"/>
        <w:gridCol w:w="361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архбюро" , ИНН 5902218928, КПП 59020100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Пермь ул Ленина, 42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ется указывать</w:t>
              <w:br/>
              <w:t>Сведения о включенных или не включенных расходах в цену товара, работы, услуги: Стоимость расходов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емлеустройство и Градостроительство" , ИНН 5902840409, КПП 59020100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уначарского,94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расходов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7.2011 №0156300021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"Подготовка проектов границ застроенных территорий, в отношении которых может быть принято решение о развитии территорий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15"/>
        <w:gridCol w:w="2598"/>
        <w:gridCol w:w="361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2218928, КПП 590201001, Открытое акционерное общество "Пермархбюро"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0409, КПП 590201001, Общество с ограниченной ответственностью "Землеустройство и Градостроительство"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7.2011 №0156300021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"Подготовка проектов границ застроенных территорий, в отношении которых может быть принято решение о развитии территорий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15"/>
        <w:gridCol w:w="2598"/>
        <w:gridCol w:w="361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архбюро"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500,00 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емлеустройство и Градостроительство"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550,00 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52:00Z</dcterms:created>
  <dc:creator>Карпачевская</dc:creator>
  <dc:description/>
  <cp:keywords/>
  <dc:language>en-US</dc:language>
  <cp:lastModifiedBy>karpachevskaya</cp:lastModifiedBy>
  <dcterms:modified xsi:type="dcterms:W3CDTF">2011-07-14T03:56:00Z</dcterms:modified>
  <cp:revision>2</cp:revision>
  <dc:subject/>
  <dc:title>Протокол №0156300021411000010-1</dc:title>
</cp:coreProperties>
</file>