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6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 xml:space="preserve">препаратов, действующих на сердечно -сосудистую систему </w:t>
      </w:r>
      <w:r>
        <w:rPr>
          <w:b/>
          <w:sz w:val="22"/>
          <w:szCs w:val="22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4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препаратов, действующих на сердечно -сосудистую систему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, действующих на сердечно -сосудистую систему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760 709,30 (Один миллион семьсот шестьдесят тысяч семьсот девять руб. 3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первых частей заявок на участие в открытом аукционе в электронной форме от 12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96-1 размещен 12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Открытый аукцион в электронной форме признан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Единая комиссия рассмотрела вторую  часть заявки единственного участника аукциона в электронной форме и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08" w:firstLine="900"/>
        <w:jc w:val="both"/>
        <w:rPr/>
      </w:pPr>
      <w:r>
        <w:rPr>
          <w:sz w:val="22"/>
          <w:szCs w:val="22"/>
        </w:rPr>
        <w:t>Отказать в допуске к участию в открытом аукционе</w:t>
      </w:r>
      <w:r>
        <w:rPr>
          <w:bCs/>
          <w:sz w:val="22"/>
          <w:szCs w:val="22"/>
        </w:rPr>
        <w:t xml:space="preserve"> в электронной форме </w:t>
      </w:r>
      <w:r>
        <w:rPr>
          <w:sz w:val="22"/>
          <w:szCs w:val="22"/>
        </w:rPr>
        <w:t>следующему участнику размещения заказа, подавшего за</w:t>
      </w:r>
      <w:r>
        <w:rPr/>
        <w:t>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Годовал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.4, ч.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>непредставлен документ – копия регистрационного удостоверения на лекарственное средство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аптоприл </w:t>
            </w:r>
            <w:r>
              <w:rPr>
                <w:bCs/>
                <w:sz w:val="18"/>
                <w:szCs w:val="18"/>
              </w:rPr>
              <w:t>(приложение 1 п.7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одовал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1 ч.6 ст.41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.4, ч.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е соответствует требованиям документации об аукционе в электронной форме: непредставлен документ – копия регистрационного удостоверения на лекарственное средство – Капрдикет (приложение 1 п.1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11 ст.41.11 Федерального закона от 21.07.2005 № 94-ФЗ в связи с отказом в допуске к участию в открытом аукционе единственному участнику аукциона в электронной форме.</w:t>
      </w:r>
    </w:p>
    <w:p>
      <w:pPr>
        <w:pStyle w:val="12pt"/>
        <w:ind w:firstLine="90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14T03:38:00Z</dcterms:modified>
  <cp:revision>57</cp:revision>
  <dc:subject/>
  <dc:title>ПРОТОКОЛ АУКЦИОНА № _______________</dc:title>
</cp:coreProperties>
</file>