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2"/>
        <w:gridCol w:w="6410"/>
      </w:tblGrid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41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00 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41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действующие на нервную систему 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1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действующие на нервную систему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5 418,57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, включенный в перечень ЖНВЛП, должна быть зарегистрирована в реестре предельных отпускных цен произ-водителей на жизненно необходимые и важнейшие лекарственные препара-ты. Товар при отгрузке на склад Покупателя должен сопровождаться товарно - сопроводительными документами, в т.ч. протоколом согласования цен по-ставки ЖНВЛП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1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10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8:00Z</dcterms:created>
  <dc:creator>User</dc:creator>
  <dc:description/>
  <cp:keywords/>
  <dc:language>en-US</dc:language>
  <cp:lastModifiedBy>User</cp:lastModifiedBy>
  <cp:lastPrinted>2011-07-13T13:52:00Z</cp:lastPrinted>
  <dcterms:modified xsi:type="dcterms:W3CDTF">2011-07-13T07:52:00Z</dcterms:modified>
  <cp:revision>2</cp:revision>
  <dc:subject/>
  <dc:title/>
</cp:coreProperties>
</file>