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июля 2011 года № 03563000190110000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закупку лекарственных средств, действующих на ВНС и чувствительные нервные оконч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mallCaps/>
          <w:szCs w:val="24"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/>
              <w:t>Закупка лекарственных средств, действующих на вегетативную нервную систему</w:t>
            </w:r>
            <w:r>
              <w:rPr>
                <w:b/>
              </w:rPr>
              <w:t xml:space="preserve"> </w:t>
            </w:r>
            <w:r>
              <w:rPr/>
              <w:t>и чувствительные нервные оконч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х сертификатов, бюдже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лекарственные средства, действующие на вегетативную нервную систему и чувствительные нервные окончания,  должны отвечать требованиям заказчика, указанным в техническом задании - Приложение № 2.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ставляемые товары по качеству и комплектности должны соответствовать установленным ГОСТам. Качество 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 упаков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Вильямса,8а, 2 этаж, аптек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товара производиться 2-мя парт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-я поставка - 1/2 от общего количества товара- в течение 3-х дней после подписания договор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я поставка -1/2 от общего количества товара- 01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61967 рублей 45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7.06.2011. На препараты, не включенные в перечень ЖНВЛП по ценам последнего договора (на данный вид продукции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 Вильямса, д.8а, 2 этаж, апт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 рабочие дни недели с 08.0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26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договор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1-07-13T14:20:00Z</cp:lastPrinted>
  <dcterms:modified xsi:type="dcterms:W3CDTF">2011-07-14T04:06:00Z</dcterms:modified>
  <cp:revision>56</cp:revision>
  <dc:subject/>
  <dc:title>ИЗВЕЩЕНИЕ № __ от «___» __________ 200 _ года </dc:title>
</cp:coreProperties>
</file>