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356300019011000049  от «14» июл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6"/>
        <w:gridCol w:w="3704"/>
        <w:gridCol w:w="23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гидрам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едр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%-1мл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ам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ам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. 4% 5 мл амп 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празол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е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. д/приг. р-ра д/инф. фл.40мг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итид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нта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/в/в/в/м 25мг/мл 2мл амп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 г/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2 % 2мл амп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а г/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10 % 38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ин спинал. хе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 амп. 0,5% 4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пива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ка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0.5% 20мл фл n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клопрами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клопрамид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10 мг 2мл 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а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ф. 0,5% 200мл. 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а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ф. 0,5% 400мл. 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а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ф. 0,25% 200мл. 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а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ф. 0,25% 400мл. 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ситоц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1мл 5ме амп n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рамина г/х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аст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. 2% 1мл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курония броми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ду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г  2 мл пор д/ин + р-ль амп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саметония хлорид и йоди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ил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 2% 5мл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ифиллин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ифилл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0,2% 1,0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ОВЫЕ СЕРТИФИКА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утамин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утамин  гекс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фл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ктант альф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су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/ эндотрах. введен 80мг/ мл 1,5 мл №1 д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окаина г/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золь 10 % 38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опростон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пидил г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/эндоцервик.введ. 0.5мг/3г 3г шпр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метилгидроксипиридина сукцина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ксид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/в/в/в/м 5%  2мл амп 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10:00Z</dcterms:created>
  <dc:creator>-</dc:creator>
  <dc:description/>
  <cp:keywords/>
  <dc:language>en-US</dc:language>
  <cp:lastModifiedBy>user</cp:lastModifiedBy>
  <cp:lastPrinted>2011-04-25T13:50:00Z</cp:lastPrinted>
  <dcterms:modified xsi:type="dcterms:W3CDTF">2011-07-13T04:03:00Z</dcterms:modified>
  <cp:revision>11</cp:revision>
  <dc:subject/>
  <dc:title>Приложение № 1</dc:title>
</cp:coreProperties>
</file>