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19011000050     от «14» ию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репаратов для лечения инфекционных заболевани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санчасть №7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Писарева,5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Писарева,5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msh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7@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bk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4-18-7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лакова Валентина Степан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остав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паратов для лечения инфекционных заболеваний для муниципального учреждения здравоохранения «Медсанчасть №7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, родовых сертификатов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11 руб.00 коп.(Один миллион двести тридцать пять тысяч четыреста одиннадцать руб 00 коп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7.06.2011. На препараты, не включенные в перечень ЖНВЛП по ценам последнего договора (на данный вид продук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Вильямса,8а, 2 этаж, аптека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июля 2011 года 10: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6»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9» июля  2011год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ложение: 1.Техническое задани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МСЧ №7»</w:t>
        <w:tab/>
        <w:tab/>
        <w:tab/>
        <w:tab/>
        <w:t xml:space="preserve">                                 С.В.Колод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Trinity</dc:creator>
  <dc:description/>
  <dc:language>en-US</dc:language>
  <cp:lastModifiedBy>Apteka</cp:lastModifiedBy>
  <cp:lastPrinted>2011-07-13T08:08:00Z</cp:lastPrinted>
  <dcterms:modified xsi:type="dcterms:W3CDTF">2011-07-13T08:15:00Z</dcterms:modified>
  <cp:revision>63</cp:revision>
  <dc:subject/>
  <dc:title>ИЗВЕЩЕНИЕ № 270А от «11» августа 2009 года</dc:title>
</cp:coreProperties>
</file>