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Извещению на проведение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открытого аукциона 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электронной форм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tbl>
      <w:tblPr>
        <w:tblW w:w="1054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298"/>
        <w:gridCol w:w="2286"/>
        <w:gridCol w:w="2515"/>
        <w:gridCol w:w="1211"/>
        <w:gridCol w:w="1546"/>
      </w:tblGrid>
      <w:tr>
        <w:trPr>
          <w:trHeight w:val="62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Н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товара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а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изм.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</w:tr>
      <w:tr>
        <w:trPr>
          <w:trHeight w:val="288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44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икацин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икацина сульфат пор д/ин 0,5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офилизат для приготовления раствора для внутривенного и внутримышечного введения 500 мг, 1 шт. - флаконы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00</w:t>
            </w:r>
          </w:p>
        </w:tc>
      </w:tr>
      <w:tr>
        <w:trPr>
          <w:trHeight w:val="1332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ипенем+[Циластатин]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енам пор д/ин в/в 500мг №10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ок для приготовления раствора для инфузий 500 мг+500 мг - флаконы 20 мл (10) - упаковки контурные пластиковые (поддоны) - поддоны пластикове обтянутые ПЭ пленко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804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фазолин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фазолин пор д/ин 1,0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ок для приготовления раствора для внутривенного и внутримышечного введения 1 г - флаконы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0</w:t>
            </w:r>
          </w:p>
        </w:tc>
      </w:tr>
      <w:tr>
        <w:trPr>
          <w:trHeight w:val="804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фотаксим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такс пор д/ин 1,0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ок для приготовления раствора для внутривенного и внутримышечного введения 1 г (в РУ - 1000 мг) - флаконы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</w:tc>
      </w:tr>
      <w:tr>
        <w:trPr>
          <w:trHeight w:val="804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фтриаксон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фтриаксон пор д/ин 1,0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ок для приготовления раствора для внутривенного и внутримышечного введения 1 г - флаконы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</w:t>
            </w:r>
          </w:p>
        </w:tc>
      </w:tr>
      <w:tr>
        <w:trPr>
          <w:trHeight w:val="3090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тазидим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зид 1,0 в комплекте с растворителем вода для инъекций 10мл  №1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для приготовления раствора для внутривенного и внутримышечного введения 1 г - флаконы /в комплекте с растворителем: вода для инъекций (ампулы) 10 мл/ - пачки картонные. Срок годности 2года.Свежеприготовленный  раствор препарата годен для применения в течение 24 часов при температуре 25 ºС и в течение 7 дней при хранении в холодильнике.</w:t>
            </w:r>
          </w:p>
          <w:p>
            <w:pPr>
              <w:pStyle w:val="Normal"/>
              <w:rPr/>
            </w:pPr>
            <w:r>
              <w:rPr/>
              <w:t>Диски для определения чувствительности микроорганизмов к цефтазидиму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</w:tr>
      <w:tr>
        <w:trPr>
          <w:trHeight w:val="804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нкомицин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корус 1,0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офилизат для приготовления раствора для инфузий 1 г - флаконы - пачки картонны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04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енем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енем 1,0 №10 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рошок для приготовления раствора для внутривенного введения 1 г - флаконы (10) - пачки картонны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804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цитрацин + неомицин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еоцин 10,0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ок для наружного применения; банка (баночка) полиэтиленовая 10 г с дозатором пачка картонная 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1332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тамицин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тамицин 4%2,0 №10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внутривенного и внутримышечного введения 40 мг/мл, 2 мл - ампулы (10) /в комплекте с ножом ампульным или скарификатором/ - пачки картонны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1068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комицин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комицин 30% 1,0 №10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внутривенного и внутримышечного введения 300 мг/мл; ампула 1 мл с ножом ампульным пачка картонная 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106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ронидазол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цимекс 100мл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внутривенного введения 5 мг/мл, 100 мл - флаконы полиэтиленовые - обертки из пленочного материала - пачки картонные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>
          <w:trHeight w:val="5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уконазол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сист 100мл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инфузий 2 мг/мл, 100 мл - флаконы - пачки картонные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804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ронидазол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онидазол 0,25 №20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250 мг, 10 шт. - упаковки ячейковые контурные (2) - пачки картонны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04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оксометилтетрагидропирамидин +хлорамфеникол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омеколь 40,0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ь для наружного применения; туба алюминиевая 40 г пачка картонная 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540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профлоксацин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басиджен</w:t>
            </w:r>
            <w:r>
              <w:rPr>
                <w:color w:val="000000"/>
              </w:rPr>
              <w:t xml:space="preserve">  100мл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инфузий 2 мг/мл, 100 мл - флаконы - пачки картонны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1068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рамфеникол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омицетин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ок для приготовления инъекционного раствора для внутримышечного введения 1 г; флакон (флакончик) пачка картонная 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40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ОВЫЕ СЕРТИФИКАТЫ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ксициллин+[клавулановая кислота]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ксиклав 1,2 №5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ок для приготовления раствора для внутривенного введения 1 г+200 мг - флаконы (5) - пачки картонны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2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z0">
    <w:name w:val="WW8NumSt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45:00Z</dcterms:created>
  <dc:creator>Юля Владимировна</dc:creator>
  <dc:description/>
  <cp:keywords/>
  <dc:language>en-US</dc:language>
  <cp:lastModifiedBy>user</cp:lastModifiedBy>
  <dcterms:modified xsi:type="dcterms:W3CDTF">2011-07-13T02:55:00Z</dcterms:modified>
  <cp:revision>5</cp:revision>
  <dc:subject/>
  <dc:title>Приложение №1</dc:title>
</cp:coreProperties>
</file>