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7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. Пермь</w:t>
        <w:tab/>
        <w:tab/>
        <w:tab/>
        <w:tab/>
        <w:tab/>
        <w:tab/>
        <w:tab/>
        <w:tab/>
        <w:tab/>
        <w:tab/>
        <w:t>«_____» __________ 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Департамент имущественных отношений администрации города Перми</w:t>
      </w:r>
      <w:r>
        <w:rPr>
          <w:sz w:val="22"/>
          <w:szCs w:val="22"/>
        </w:rPr>
        <w:t xml:space="preserve">, именуемое в дальнейшем "Заказчик", в лице начальника Толмачевой  Людмилы Александровны, действующей на основании Положения о департаменте, </w:t>
      </w:r>
      <w:r>
        <w:rPr>
          <w:sz w:val="22"/>
          <w:szCs w:val="22"/>
          <w:lang w:val="en-US" w:eastAsia="en-US"/>
        </w:rPr>
        <w:t>с одной стороны, и ______________________________________, именуемый в дальнейшем "Подрядчик", в лице ______________________________________, действующего на основании___________, с другой стороны, совместно именуемые "Стороны", заключили настоящий муниципальный контракт (далее - контракт) о нижеследующем.</w:t>
      </w:r>
    </w:p>
    <w:p>
      <w:pPr>
        <w:pStyle w:val="Heading1"/>
        <w:ind w:firstLine="567"/>
        <w:jc w:val="center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1. Предмет Контракта</w:t>
      </w:r>
    </w:p>
    <w:p>
      <w:pPr>
        <w:pStyle w:val="Normal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Подрядчик обязуется выполнить работы по сносу строений нежилого муниципального фонда города Перми по адресам: ул. Дзержинского,14; ул. Автозаводская,82 (кирпичная труба); ул. Фадеева,13а лит.Б,Б1; ул. Маршрутная,19 лит. Б; </w:t>
      </w:r>
      <w:r>
        <w:rPr/>
        <w:t>ул. Маршрутная,19</w:t>
      </w:r>
      <w:r>
        <w:rPr>
          <w:sz w:val="22"/>
          <w:szCs w:val="22"/>
        </w:rPr>
        <w:t xml:space="preserve"> лит. Д. (далее – объекты)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2"/>
          <w:szCs w:val="22"/>
        </w:rPr>
        <w:t>1.2. Объем и содержание работ по сносу объектов  определяются локальными сметными расчетами, которые являются неотъемлемой частью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3.  Срок выполнения работ составляет 70 (семьдесят) календарных дней с момента заключения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   Обязанности Заказчик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1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   Обязанности Подрядчик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1. в течение 10-ти дней с момента заключения контракта представить на утверждение Заказчика локальные сметные расчеты по объемам работ, предусмотренных документацией на снос, являющейся неотъемлемой частью настоящего контракта, с учетом цены, установленной контрактом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2.2. выполнить работы в соответствии с действующими нормативно-техническими требованиями и сдать их результат в порядке и сроки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3.  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4.  обеспечить вывоз материалов, полученных при разборке объектов, с территории Заказчик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2.5.  произвести уборку территории от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2"/>
          <w:szCs w:val="22"/>
        </w:rPr>
        <w:t>2.2.6. безвозмездно по требованию Заказчика исправлять все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7. за свой счет получить справки о сносе объектов, указанных в п. 1.1. контракта, в органе технической инвентаризации, аккредитованном в Пермском крае на осуществление технического учета объектов недвижимос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Стороны обязуются извещать друг друга в письменном виде в течение 5 (пяти) дней             об изменении  статуса,  наименования,  места  нахождения,  почтового  адреса,  платежных  реквизитов с  представлением   надлежащим   образом   заверенных  копий  документов.  При  неисполнении  либо ненадлежащем исполнении указанной в настоящем пункте обязанности, документы и денежные средства, направленные Сторонами по реквизитам, указанным в настоящем контракте, считаются направленными надлежащим образом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работ, порядок расчетов и порядок сдач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Цена контракта составляет 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__________________________) руб. ( ________________________________ 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_______________                                                            Подрядчик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Цена контракта включает в себя </w:t>
      </w:r>
      <w:r>
        <w:rPr>
          <w:color w:val="000000"/>
          <w:sz w:val="22"/>
          <w:szCs w:val="22"/>
        </w:rPr>
        <w:t>все расходы по выполнению работ</w:t>
      </w:r>
      <w:r>
        <w:rPr>
          <w:sz w:val="22"/>
          <w:szCs w:val="22"/>
        </w:rPr>
        <w:t>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3. Заказчик производит предварительную оплату (аванс) в размере  30% от цены контракта в течение 10-ти (десяти) банковских дней с момента заключения контракта и предоставляет счет на предо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4. После завершения работ Подрядчик  передает Заказчику два экземпляра акта сдачи-приемки выполненных работ (КС-2) по каждому объекту с приложением оригиналов следующих документов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правки о стоимости выполненных работ и затрат формы (КС-3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- справки органа технической инвентаризации о сносе объектов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алон на вывоз мусор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Заказчик обязан в течение 5-и (пяти) рабочих дней после получения документов, указанных       в п. 3.3. контракта, рассмотреть и подписать направленный Подрядчиком акт сдачи-приемки выполненных работ. При несогласии с актом в обозначенный срок Заказчик направляет  Подрядчику мотивированные  возражения по акту, и Стороны определяют порядок их устранения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6. Оплата выполненных работ производится Заказчиком в течение 10-и  (десяти) банковских дней с даты подписания Сторонами акта сдачи-приемки выполненных работ путем перечисления денежных средств по реквизитам Подрядчика на основании выставленного счета и счета-фак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7. Заказчик вправе приостановить расчеты за выполненные работы с Подрядчиком если Подрядчик не полностью выполнил все обязательства, предусмотренные настоящим контрактом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тороны освобождаются от ответственности за частичное или 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подписания Сторонами и действует до ___________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3.  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left="360" w:firstLine="540"/>
        <w:jc w:val="center"/>
        <w:rPr>
          <w:sz w:val="20"/>
          <w:szCs w:val="20"/>
        </w:rPr>
      </w:pPr>
      <w:r>
        <w:rPr>
          <w:b/>
          <w:sz w:val="22"/>
          <w:szCs w:val="22"/>
        </w:rPr>
        <w:t>Адреса и подписи Сторон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ind w:right="-186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Заказчик:                                                                           Подрядчик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Департамент имущественных отношений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администрации г. Перм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Адрес: 614000, г. Пермь, ул. Сибирская, 14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ИНН 5902502248, КПП 590201001,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УФК по Пермскому краю  (ДФ г.Перми, ДИО, л/с 02163010041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/с № 40204810300000000006 в ГРКЦ ГУ Банка Росси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ермскому краю г. Пермь БИК 045773001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Тел. 212-67-21, факс 212-24-35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____________________ /Л. А. Толмачева /                                ____________________ /______________/    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МП                                                                                                МП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№      от «__»_____2011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Техническое задание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 выполнение работ по </w:t>
      </w:r>
      <w:r>
        <w:rPr>
          <w:sz w:val="26"/>
          <w:szCs w:val="26"/>
        </w:rPr>
        <w:t>сносу строений нежилого муниципального фонда города Перми по адресам: ул. Дзержинского,14; ул. Автозаводская,82 (кирпичная труба); ул. Фадеева,13а лит.Б,Б1; ул. Маршрутная,19 лит. Б; ул. Маршрутная,19 лит. Д.</w:t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ыполнить снос строений в соответствии с локальными сметными расчетами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rFonts w:eastAsia="Calibri"/>
          <w:b/>
          <w:sz w:val="26"/>
          <w:szCs w:val="26"/>
          <w:u w:val="single"/>
          <w:lang w:eastAsia="en-US"/>
        </w:rPr>
        <w:t>ул. Маршрутная, 19 лит. Б:</w:t>
      </w:r>
    </w:p>
    <w:p>
      <w:pPr>
        <w:pStyle w:val="Normal"/>
        <w:spacing w:before="0" w:after="0"/>
        <w:ind w:firstLine="567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дание склада - одноэтажное;</w:t>
      </w:r>
    </w:p>
    <w:p>
      <w:pPr>
        <w:pStyle w:val="Normal"/>
        <w:ind w:firstLine="567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Конструктивные элементы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ундамент – бетонный ленточный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тены – шлако-блочные (толщ.50см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городки – шлакоблоки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крытия – деревянное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ыша – скатная шиферная по деревянным стропилам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лощадь  - 1413,4 м2, объем – 4496 м3, высота – 2,8 м.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rFonts w:eastAsia="Calibri"/>
          <w:b/>
          <w:sz w:val="26"/>
          <w:szCs w:val="26"/>
          <w:u w:val="single"/>
          <w:lang w:eastAsia="en-US"/>
        </w:rPr>
        <w:t>ул. Маршрутная, 19 лит. Д:</w:t>
      </w:r>
    </w:p>
    <w:p>
      <w:pPr>
        <w:pStyle w:val="Normal"/>
        <w:spacing w:before="0" w:after="0"/>
        <w:ind w:firstLine="567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дание учреждения - одноэтажное;</w:t>
      </w:r>
    </w:p>
    <w:p>
      <w:pPr>
        <w:pStyle w:val="Normal"/>
        <w:ind w:firstLine="567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Конструктивные элементы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ундамент – бетонные блоки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тены – кирпичные (толщ.60см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городки – кирпичные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крытия – ж/б плиты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ыша – скатная шиферная по деревянным стропилам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лощадь  - 265,2 м2, объем – 788 м3, высота – 2,98м.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rFonts w:eastAsia="Calibri"/>
          <w:b/>
          <w:sz w:val="26"/>
          <w:szCs w:val="26"/>
          <w:u w:val="single"/>
          <w:lang w:eastAsia="en-US"/>
        </w:rPr>
        <w:t>ул. Дзержинского, 14 лит.А:</w:t>
      </w:r>
    </w:p>
    <w:p>
      <w:pPr>
        <w:pStyle w:val="Normal"/>
        <w:spacing w:before="0" w:after="0"/>
        <w:ind w:firstLine="567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дание столярной мастерской – двухэтажное;</w:t>
      </w:r>
    </w:p>
    <w:p>
      <w:pPr>
        <w:pStyle w:val="Normal"/>
        <w:ind w:firstLine="567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Конструктивные элементы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ундамент – бутовый ленточный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тены – кирпичные (толщ.55см, 40см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городки – кирпичные, дощатые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крытия – металлические балки с железобетонным заполнение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3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ыша – шиферная по деревянным стропилам, дощатой обрешетке, частично – мягкая рулонная, скатная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лощадь  - 928,9 м2, объем – 3876 м3, высота – 7,2 м.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rFonts w:eastAsia="Calibri"/>
          <w:b/>
          <w:sz w:val="26"/>
          <w:szCs w:val="26"/>
          <w:u w:val="single"/>
          <w:lang w:eastAsia="en-US"/>
        </w:rPr>
        <w:t>ул. Фадеева, 13а лит.Б, Б1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Литер Б: </w:t>
      </w:r>
    </w:p>
    <w:p>
      <w:pPr>
        <w:pStyle w:val="Normal"/>
        <w:spacing w:before="0" w:after="0"/>
        <w:ind w:firstLine="567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дание мастерской - одноэтажное;</w:t>
      </w:r>
    </w:p>
    <w:p>
      <w:pPr>
        <w:pStyle w:val="Normal"/>
        <w:ind w:firstLine="567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Конструктивные элементы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ундамент – бетонный ленточный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тены –  кирпичные (толщ.53см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крытия – ж/б плиты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ыша – мягкая рулонная по ж/б основанию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лощадь  - 37,5 м2, объем – 197 м3, высота – 3,8 м.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Литер Б1:</w:t>
      </w:r>
    </w:p>
    <w:p>
      <w:pPr>
        <w:pStyle w:val="Normal"/>
        <w:spacing w:before="0" w:after="0"/>
        <w:ind w:firstLine="567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дание теплого пристроя - одноэтажное;</w:t>
      </w:r>
    </w:p>
    <w:p>
      <w:pPr>
        <w:pStyle w:val="Normal"/>
        <w:ind w:firstLine="567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Конструктивные элементы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ундамент – бетонный ленточный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тены –  бетонные (толщ.28см)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лощадь  - 51,1 м2, объем – 154 м3, высота – 2,6 м.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rFonts w:eastAsia="Calibri"/>
          <w:b/>
          <w:sz w:val="26"/>
          <w:szCs w:val="26"/>
          <w:u w:val="single"/>
          <w:lang w:eastAsia="en-US"/>
        </w:rPr>
        <w:t>ул. Автозаводская, 82 (кирпичная дымовая труба)</w:t>
      </w:r>
    </w:p>
    <w:p>
      <w:pPr>
        <w:pStyle w:val="Normal"/>
        <w:ind w:firstLine="567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Конструктивные элементы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ундамент – ж/б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92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твол трубы – кирпичный, конической формы (толщина стенки ствола в нижней части – 540мм, в верхней – 120мм)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сота трубы – 18,7 м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ерхний внутренний диаметр трубы – 1,2 м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о выполнения работ по сносу объектов Подрядчику необходимо разработать проект производства работ (ППР) на демонтаж методом обрушения. </w:t>
        <w:br/>
        <w:t>В ППР должны быть представлены схемы сноса основных конструкций, определена последовательность работ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разработке ППР предпочтительно использовать возможности демонтажа механизированным способом. Ручную разработку использовать при необходимости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роприятия по демонтажу (сносу) здания обеспечить полным документальным сопровождением в строгом соответствии с экологическими нормами и требованиями, установленными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 объекте по ул. Дзержинского, 14 </w:t>
      </w:r>
      <w:r>
        <w:rPr>
          <w:rFonts w:eastAsia="Calibri"/>
          <w:color w:val="000000"/>
          <w:sz w:val="26"/>
          <w:szCs w:val="26"/>
          <w:lang w:eastAsia="en-US"/>
        </w:rPr>
        <w:t>установить ограждение в месте примыкания сносимого здания к существующему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проведении работ в непосредственной близости от пешеходных тротуаров и городских автодорог, место проведения работ должно быть ограждено забором или выставлены предупреждающие знаки. Принять меры по недопущению попадания строительного мусора на проезжую (пешеходную) часть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возка конструктивных элементов строений и мусора производится самосвалами на отведенную территорию складирования строительных отходов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извести планировку места проведения работ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дрядчику предоставить из органа технической инвентаризации справку о сносе строени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азчик:                                                                  Подрядчик: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/ Л. А. Толмачева                        ____________/__________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</w:t>
      </w:r>
      <w:r>
        <w:rPr>
          <w:rFonts w:eastAsia="Calibri"/>
          <w:sz w:val="22"/>
          <w:szCs w:val="22"/>
          <w:lang w:eastAsia="en-US"/>
        </w:rPr>
        <w:t>МП                                                                                             МП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sectPr>
      <w:footerReference w:type="default" r:id="rId3"/>
      <w:type w:val="nextPage"/>
      <w:pgSz w:w="11906" w:h="16838"/>
      <w:pgMar w:left="1418" w:right="70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46:00Z</dcterms:created>
  <dc:creator>юрисконсульт</dc:creator>
  <dc:description/>
  <cp:keywords/>
  <dc:language>en-US</dc:language>
  <cp:lastModifiedBy>Larin</cp:lastModifiedBy>
  <cp:lastPrinted>2011-07-07T13:28:00Z</cp:lastPrinted>
  <dcterms:modified xsi:type="dcterms:W3CDTF">2011-07-07T07:30:00Z</dcterms:modified>
  <cp:revision>7</cp:revision>
  <dc:subject/>
  <dc:title>Договор № ________</dc:title>
</cp:coreProperties>
</file>