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ыполнение работ п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носу строений нежилого муниципального фонда города Перми по адресам: ул. Дзержинского,14; ул. Автозаводская,82 (кирпичная труба); ул. Фадеева,13а лит.Б,Б1; ул. Маршрутная,19 лит. Б; ул. Маршрутная,19 ли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ить снос строений в соответствии с локальными сметными расчет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л. Маршрутная, 19 лит. Б: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ание склада - одноэтажно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структивные элемент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дамент – бетонный ленточны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ны – шлако-блочные (толщ.50см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городки – шлакобло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екрытия – деревянно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ша – скатная шиферная по деревянным стропи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 - 1413,4 м2, объем – 4496 м3, высота – 2,8 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л. Маршрутная, 19 лит. Д: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ание учреждения - одноэтажно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структивные элемент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дамент – бетонные бло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ны – кирпичные (толщ.60см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городки – кирпичны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крытия – ж/б плит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ша – скатная шиферная по деревянным стропил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лощадь  - 265,2 м2, объем – 788 м3, высота – 2,98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л. Дзержинского, 14 лит.А: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ание столярной мастерской – двухэтажно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структивные элемент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дамент – бутовый ленточны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ны – кирпичные (толщ.55см, 40см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городки – кирпичные, дощаты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крытия – металлические балки с железобетонным заполнение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ша – шиферная по деревянным стропилам, дощатой обрешетке, частично – мягкая рулонная, скат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лощадь  - 928,9 м2, объем – 3876 м3, высота – 7,2 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л. Фадеева, 13а лит.Б, Б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итер Б: 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ание мастерской - одноэтажно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структивные элемент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дамент – бетонный ленточны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тены –  кирпичные (толщ.53см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крытия – ж/б плит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Крыша – мягкая рулонная по ж/б осн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 - 37,5 м2, объем – 197 м3, высота – 3,8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 Б1: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ание теплого пристроя - одноэтажно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структивные элемент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дамент – бетонный ленточны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ны –  бетонные (толщ.28с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лощадь  - 51,1 м2, объем – 154 м3, высота – 2,6 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л. Автозаводская, 82 (кирпичная дымовая труб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структивные элемен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дамент – ж/б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л трубы – кирпичный, конической формы (толщина стенки ствола в нижней части – 540мм, в верхней – 120м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та трубы – 18,7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ий внутренний диаметр трубы – 1,2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выполнения работ по сносу объектов Подрядчику необходимо разработать проект производства работ (ППР) на демонтаж методом обрушения. </w:t>
        <w:br/>
        <w:t>В ППР должны быть представлены схемы сноса основных конструкций, определена последовательность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зработке ППР предпочтительно использовать возможности демонтажа механизированным способом. Ручную разработку использовать при необход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демонтажу (сносу) здания обеспечить полным документальным сопровождением в строгом соответствии с экологическими нормами и требованиями, установленными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бъекте по ул. Дзержинского, 14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ить ограждение в месте примыкания сносимого здания к существующе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работ в непосредственной близости от пешеходных тротуаров и городских автодорог, место проведения работ должно быть ограждено забором или выставлены предупреждающие знаки. Принять меры по недопущению попадания строительного мусора на проезжую (пешеходную) ча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возка конструктивных элементов строений и мусора производится самосвалами на отведенную территорию складирования строительных от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ести планировку места проведения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ядчику предоставить из органа технической инвентаризации справку о сносе стро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/ Л. А. Толмачева                        ____________/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МП   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47:00Z</dcterms:created>
  <dc:creator>Захаров</dc:creator>
  <dc:description/>
  <dc:language>en-US</dc:language>
  <cp:lastModifiedBy>Экономист-12</cp:lastModifiedBy>
  <cp:lastPrinted>2011-05-12T09:16:00Z</cp:lastPrinted>
  <dcterms:modified xsi:type="dcterms:W3CDTF">2011-06-24T12:47:00Z</dcterms:modified>
  <cp:revision>2</cp:revision>
  <dc:subject/>
  <dc:title/>
</cp:coreProperties>
</file>