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АЭ/1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</w:rPr>
        <w:t>ыполнение работ по текущему ремонту придорожных газон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0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14» июля 2011 года</w:t>
        <w:br/>
        <w:t xml:space="preserve">           14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 xml:space="preserve">на выполнение работ по </w:t>
      </w:r>
      <w:r>
        <w:rPr>
          <w:bCs/>
          <w:sz w:val="22"/>
          <w:szCs w:val="22"/>
        </w:rPr>
        <w:t>текущему ремонту придорожных газонов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spacing w:before="28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, (342) 2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>Текущий ремонт придорожных газонов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1 916 340 рублей 00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Один миллион девятьсот шестнадцать тысяч триста сорок) рублей 00 копеек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2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 И. 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ласов А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рбунова 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пащикова И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пащикова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банов Илья Рамильевич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53:00Z</dcterms:created>
  <dc:creator>СОК</dc:creator>
  <dc:description/>
  <cp:keywords/>
  <dc:language>en-US</dc:language>
  <cp:lastModifiedBy>131811</cp:lastModifiedBy>
  <cp:lastPrinted>2011-07-14T11:51:00Z</cp:lastPrinted>
  <dcterms:modified xsi:type="dcterms:W3CDTF">2011-07-14T05:53:00Z</dcterms:modified>
  <cp:revision>2</cp:revision>
  <dc:subject/>
  <dc:title/>
</cp:coreProperties>
</file>