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0"/>
          <w:szCs w:val="40"/>
        </w:rPr>
      </w:pPr>
      <w:r>
        <w:rPr>
          <w:b/>
          <w:bCs/>
          <w:kern w:val="2"/>
          <w:sz w:val="40"/>
          <w:szCs w:val="40"/>
        </w:rPr>
        <w:t>Протокол №0356300098511000022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>
          <w:b/>
          <w:bCs/>
          <w:kern w:val="2"/>
          <w:sz w:val="40"/>
          <w:szCs w:val="40"/>
        </w:rPr>
        <w:t>рассмотрения и оценки котировочных</w:t>
      </w:r>
      <w:r>
        <w:rPr>
          <w:b/>
          <w:bCs/>
          <w:kern w:val="2"/>
          <w:sz w:val="48"/>
          <w:szCs w:val="48"/>
        </w:rPr>
        <w:t xml:space="preserve"> заявок</w:t>
      </w:r>
    </w:p>
    <w:p>
      <w:pPr>
        <w:pStyle w:val="Normal"/>
        <w:rPr/>
      </w:pPr>
      <w:r>
        <w:rPr/>
        <w:t xml:space="preserve">14 июля 2011 </w:t>
      </w:r>
    </w:p>
    <w:p>
      <w:pPr>
        <w:pStyle w:val="Heading3"/>
        <w:spacing w:before="3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Аренда (субаренда) легкового автомобиля иностранного производства или эквивалент без предоставления услуг по управлению и технической эксплуатации.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30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учреждение здравоохранения "Детская городская клиническая больница № 3" (ИНН 5902290949, КПП 590201001)</w:t>
      </w:r>
    </w:p>
    <w:p>
      <w:pPr>
        <w:pStyle w:val="Heading3"/>
        <w:spacing w:before="3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Аренда (субаренда) легкового автомобиля иностранного производства или эквивалент без предоставления услуг по управлению и технической эксплуатации.» </w:t>
        <w:br/>
        <w:t>Начальная (максимальная) цена контракта (с указанием валюты): 420 000,00 (четыреста двадцать тысяч) Российский рубль</w:t>
      </w:r>
    </w:p>
    <w:p>
      <w:pPr>
        <w:pStyle w:val="Heading3"/>
        <w:spacing w:before="30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098511000022 от 04.07.2011).</w:t>
      </w:r>
    </w:p>
    <w:p>
      <w:pPr>
        <w:pStyle w:val="Heading3"/>
        <w:spacing w:before="3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Сенчук Анатолий Степанович</w:t>
      </w:r>
    </w:p>
    <w:p>
      <w:pPr>
        <w:pStyle w:val="Offset251"/>
        <w:rPr/>
      </w:pPr>
      <w:r>
        <w:rPr>
          <w:b/>
          <w:bCs/>
        </w:rPr>
        <w:t xml:space="preserve">Зам. председателя комиссии: </w:t>
      </w:r>
      <w:r>
        <w:rPr/>
        <w:br/>
        <w:t>Каменских Алексей Борисович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Фомина Зинаида Владимировна</w:t>
      </w:r>
    </w:p>
    <w:p>
      <w:pPr>
        <w:pStyle w:val="Offset251"/>
        <w:rPr/>
      </w:pPr>
      <w:r>
        <w:rPr>
          <w:b/>
          <w:bCs/>
        </w:rPr>
        <w:t xml:space="preserve">Секретарь комиссии: </w:t>
      </w:r>
      <w:r>
        <w:rPr/>
        <w:br/>
        <w:t>Гусынина Марина Юрьевна</w:t>
      </w:r>
    </w:p>
    <w:p>
      <w:pPr>
        <w:pStyle w:val="Offset251"/>
        <w:rPr/>
      </w:pPr>
      <w:r>
        <w:rPr/>
        <w:t xml:space="preserve">Присутствовали 4 (четыре) из 6 (шесть). </w:t>
      </w:r>
    </w:p>
    <w:p>
      <w:pPr>
        <w:pStyle w:val="Heading3"/>
        <w:spacing w:before="3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14.07.2011 по адресу: Российская Федерация, 614000, Пермский край, г.Пермь,ул. Ленина, д.13, администрация.</w:t>
      </w:r>
    </w:p>
    <w:p>
      <w:pPr>
        <w:pStyle w:val="Heading3"/>
        <w:spacing w:before="3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2 (две) шт. </w:t>
      </w:r>
    </w:p>
    <w:p>
      <w:pPr>
        <w:pStyle w:val="Heading3"/>
        <w:spacing w:before="30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9"/>
        <w:gridCol w:w="3020"/>
        <w:gridCol w:w="2129"/>
        <w:gridCol w:w="3257"/>
      </w:tblGrid>
      <w:tr>
        <w:trPr/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30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1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32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Нэкст-159" </w:t>
            </w:r>
          </w:p>
        </w:tc>
        <w:tc>
          <w:tcPr>
            <w:tcW w:w="21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39,г.Пермь, ул.Пионерская, д.2.</w:t>
            </w:r>
          </w:p>
        </w:tc>
        <w:tc>
          <w:tcPr>
            <w:tcW w:w="32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ый предприниматель "Рошак Василий Иванович" </w:t>
            </w:r>
          </w:p>
        </w:tc>
        <w:tc>
          <w:tcPr>
            <w:tcW w:w="21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7,г.Пермь, ул.Революции, д.4,кв.14.</w:t>
            </w:r>
          </w:p>
        </w:tc>
        <w:tc>
          <w:tcPr>
            <w:tcW w:w="32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t>Победителем в проведении запроса котировок определен участник размещения заказа с номером заявки №1</w:t>
        <w:br/>
        <w:t>ИНН 5904250910, КПП 590401001 Общество с ограниченной ответственностью "Нэкст-159" (Адрес: 614039,г.Пермь, ул.Пионерская, д.2.).</w:t>
        <w:br/>
        <w:t>Предложение о цене контракта: 420 000,00 (четыреста двадцать тысяч) Российский рубль</w:t>
        <w:br/>
        <w:br/>
        <w:t>Участник размещения заказа, который предложил цену, такую же, как победитель – участник размещения заказа с номером заявки №2</w:t>
        <w:br/>
        <w:t>ИНН 590415711147, КПП Индивидуальный предприниматель "Рошак Василий Иванович" (Адрес: 614007,г.Пермь, ул.Революции, д.4,кв.14.).</w:t>
        <w:br/>
        <w:t>Предложение о цене контракта: 420 000,00 (четыреста двадцать тысяч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Сенчук Анатолий Степано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Каменских Алексей Борисо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Фомина Зинаида Владими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Гусынина Марина Юрьевн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207"/>
        <w:gridCol w:w="7148"/>
      </w:tblGrid>
      <w:tr>
        <w:trPr/>
        <w:tc>
          <w:tcPr>
            <w:tcW w:w="22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УЗ ДГКБ № 3</w:t>
            </w:r>
          </w:p>
        </w:tc>
        <w:tc>
          <w:tcPr>
            <w:tcW w:w="714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118"/>
            </w:tblGrid>
            <w:tr>
              <w:trPr/>
              <w:tc>
                <w:tcPr>
                  <w:tcW w:w="711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18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14.07.2011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14.07.2011 №0356300098511000022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Аренда (субаренда) легкового автомобиля иностранного производства или эквивалент без предоставления услуг по управлению и технической эксплуатации.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7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4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7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1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14.07.2011 №0356300098511000022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Аренда (субаренда) легкового автомобиля иностранного производства или эквивалент без предоставления услуг по управлению и технической эксплуатации.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420 000,00 (четыреста двадцать тысяч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1"/>
        <w:gridCol w:w="378"/>
        <w:gridCol w:w="28"/>
        <w:gridCol w:w="410"/>
        <w:gridCol w:w="204"/>
      </w:tblGrid>
      <w:tr>
        <w:trPr/>
        <w:tc>
          <w:tcPr>
            <w:tcW w:w="8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37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ве)</w:t>
            </w:r>
          </w:p>
        </w:tc>
        <w:tc>
          <w:tcPr>
            <w:tcW w:w="2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Нэкст-159" , ИНН 5904250910, КПП 5904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39,г.Пермь, ул.Пионерская, д.2.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Аренда легкового автомобиля "HYUNDAI SOLARIS 1,6" без предоставления услуг по управлению и технической эксплуатации.</w:t>
              <w:br/>
              <w:t>Сведения о включенных или не включенных расходах в цену товара, работы, услуги: В цену товара входят все расходы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ый предприниматель "Рошак Василий Иванович" , ИНН 590415711147, КПП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7,г.Пермь, ул.Революции, д.4,кв.14.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Аренда легкового автомобиля "Toyota Corolla"" без предоставления услуг по управлению и технической эксплуатации.</w:t>
              <w:br/>
              <w:t>Сведения о включенных или не включенных расходах в цену товара, работы, услуги: В цену товара входят все расходы.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14.07.2011 №0356300098511000022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Аренда (субаренда) легкового автомобиля иностранного производства или эквивалент без предоставления услуг по управлению и технической эксплуатации.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4250910, КПП 590401001, Общество с ограниченной ответственностью "Нэкст-159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415711147, КПП , Индивидуальный предприниматель "Рошак Василий Иванович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14.07.2011 №0356300098511000022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Аренда (субаренда) легкового автомобиля иностранного производства или эквивалент без предоставления услуг по управлению и технической эксплуатации.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Нэкст-159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20 00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предприниматель "Рошак Василий Иванович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20 00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о цене контракта такое же, как у победител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05:05:00Z</dcterms:created>
  <dc:creator>User</dc:creator>
  <dc:description/>
  <cp:keywords/>
  <dc:language>en-US</dc:language>
  <cp:lastModifiedBy>User</cp:lastModifiedBy>
  <cp:lastPrinted>2011-07-14T15:20:00Z</cp:lastPrinted>
  <dcterms:modified xsi:type="dcterms:W3CDTF">2011-07-14T09:22:00Z</dcterms:modified>
  <cp:revision>4</cp:revision>
  <dc:subject/>
  <dc:title>Протокол №0356300098511000022-1</dc:title>
</cp:coreProperties>
</file>