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7411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выполнение работ по разработке проекта капитального ремонта лестничного перехода от ост. "Промкомбинат" до м-на Вышка-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permblag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6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лак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выполнение работ по разработке проекта капитального ремонта лестничного перехода от ост. "Промкомбинат" до м-на Вышка-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06 67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задания (приложение № 1 к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Мотовилихинский райо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сдачи проектной документации в Экспертизу – не позднее 28 ноября 2011 г. Срок предоставления заказчику документации, с учётом получения положительного заключения государственной экспертизы – не позднее 06 февраля 2012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 333,7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2 002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аукционной документации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59:00Z</dcterms:created>
  <dc:creator>Baranov</dc:creator>
  <dc:description/>
  <cp:keywords/>
  <dc:language>en-US</dc:language>
  <cp:lastModifiedBy>Baranov</cp:lastModifiedBy>
  <dcterms:modified xsi:type="dcterms:W3CDTF">2011-07-14T06:00:00Z</dcterms:modified>
  <cp:revision>1</cp:revision>
  <dc:subject/>
  <dc:title>Извещение</dc:title>
</cp:coreProperties>
</file>